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вершение аморального проступ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овершение работником, выполня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воспитательные функции, амо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роступка, несовместимого с продолж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данной работы, пункт 8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татьи 81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04   ноя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9-лс     04   ноя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Матв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за совершение аморального проступ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