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рушение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днократное грубое нарушение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удовых обязанностей; устан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комиссией по охране тру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аботником требований охраны тру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овлекшее за собой тяжкие по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(несчастный случай на производстве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одпункт "д" пункта 6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1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за нарушение охраны труд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