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аботника в связ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днократным неис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неоднократное неисполнение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без уважительных причин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обязанностей, если он имеет дисциплинар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взыскание, пункт 5 части первой статьи 8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02 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8-лс     01 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Федо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Увольнение работника в связи с неоднократным неисполнением трудовых обязанностей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