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за появление на рабоч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е в состоянии опья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днократное грубое нарушение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рудовых обязанностей: появл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на работе в состоянии алког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опьянения, подпункт "б" пункта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части первой статьи 81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25   но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1-лс     25   но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По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работника за появление на рабочем месте в состоянии опьянения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