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за прогу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однократное грубое нарушение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трудовых обязанностей: прогул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одпункт "а" пункта 6 част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статьи 81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5 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8-лс     15 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Горенк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Увольнение за прогул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