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разглашение та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днократное грубое нарушение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удовых обязанностей: раз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коммерческой тайны, ставшей извес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аботнику в связи с исполнением 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ых обязанностей, подпункт "в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а 6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1-лс     25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Масл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за разглашение тайны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