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, 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утратой довер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совершение виновных действий работнико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непосредственно обслуживающим товар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ценности, дающих основание для утра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доверия к нему со стороны работодател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пункт 7 части первой статьи 8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10   октя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10-л     10   октя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 В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Поликарп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4</Characters>
  <CharactersWithSpaces>1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Коллектив авторов</dc:creator>
  <dc:description/>
  <dc:language>en-US</dc:language>
  <cp:lastModifiedBy/>
  <dcterms:modified xsi:type="dcterms:W3CDTF">2011-10-30T09:53:00Z</dcterms:modified>
  <cp:revision>2</cp:revision>
  <dc:subject>Карточка</dc:subject>
  <dc:title>Личная карточка. Увольнение в связи с утратой доверия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