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бухгалтер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ием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нятие необоснованного решения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бухгалтером, повлекшего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неправомерное использовани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рганизации, пункт 9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8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8-у     18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Борис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главного бухгалтера в связи с принятием необоснованного решени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