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уководителя фили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днократное грубое нару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днократное грубое нарушение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филиала своих трудовых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10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7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17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Фед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руководителя филиала за однократное грубое нарушение трудовых обязанностей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