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Прием на работу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ая карточк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 на работу по совместитель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│    </w:t>
      </w:r>
      <w:r>
        <w:rPr/>
        <w:t>К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</w:t>
      </w:r>
      <w:r>
        <w:rPr/>
        <w:t>Форма по ОКУД │  030100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Открытое акционерное общество "Интернет-Право"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(ОАО "Интернет-Право")                            по ОКПО │ 12345678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-----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811"/>
        <w:gridCol w:w="1889"/>
        <w:gridCol w:w="2295"/>
        <w:gridCol w:w="811"/>
        <w:gridCol w:w="1349"/>
        <w:gridCol w:w="1621"/>
        <w:gridCol w:w="1348"/>
      </w:tblGrid>
      <w:tr>
        <w:trPr>
          <w:trHeight w:val="7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составлени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бе-</w:t>
              <w:br/>
              <w:t>льный</w:t>
              <w:br/>
              <w:t>номер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ка-  </w:t>
              <w:br/>
              <w:t>ционный номер</w:t>
              <w:br/>
              <w:t xml:space="preserve">налогоплате- </w:t>
              <w:br/>
              <w:t xml:space="preserve">льщика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страхового</w:t>
              <w:br/>
              <w:t xml:space="preserve">свидетельства  </w:t>
              <w:br/>
              <w:t>государственного</w:t>
              <w:br/>
              <w:t xml:space="preserve">пенсионного   </w:t>
              <w:br/>
              <w:t xml:space="preserve">страхования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лфа-</w:t>
              <w:br/>
              <w:t xml:space="preserve">вит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</w:t>
              <w:br/>
              <w:t xml:space="preserve">работы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работы </w:t>
              <w:br/>
              <w:t xml:space="preserve">(основная, </w:t>
              <w:br/>
              <w:t xml:space="preserve">по совмес- </w:t>
              <w:br/>
              <w:t>тительству)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   </w:t>
              <w:br/>
              <w:t>(мужской,</w:t>
              <w:br/>
              <w:t>женский)</w:t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.02.2009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9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3456789102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3-456-789 0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оянно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овмес- </w:t>
              <w:br/>
              <w:t xml:space="preserve">тительству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ЛИЧНАЯ КАРТОЧ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bCs/>
        </w:rPr>
        <w:t>I. ОБЩИЕ 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Трудовой договор │номер│   12/0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│</w:t>
      </w:r>
      <w:r>
        <w:rPr/>
        <w:t>дата │20.02.200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ванов                 Иван                         Ивано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 ------------------ Имя ----------------- Отчество 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│   </w:t>
      </w:r>
      <w:r>
        <w:rPr/>
        <w:t>К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</w:t>
      </w:r>
      <w:r>
        <w:rPr/>
        <w:t>23.01.1975                           │23.01.197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 Дата рождения ----------------------------------------------------------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(день, месяц, год)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</w:t>
      </w:r>
      <w:r>
        <w:rPr/>
        <w:t>г. Москва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. Место рождения ----------------------------------------------- по ОКАТО │45 296 57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гражданин Российской Федерации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. Гражданство --------------------------------------------------  по ОКИН │   02 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английский        владеет свободно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5. Знание иностранного языка ------------------------------------  по ОКИН │04 014 05 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(наименование)      (степень знания)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____________________________________  по ОКИН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высшее образование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6. Образование --------------------------------------------------  по ОКИН │   30 1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(среднее (полное) общее, начальное профессиональное,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реднее профессиональное, высшее профессиона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образовательного  │  Документ об образовании,   │   Г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учреждения            │ о квалификации или наличии  │оконч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</w:t>
      </w:r>
      <w:r>
        <w:rPr/>
        <w:t>специальных знаний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┬──────┬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МГУ им. Ломоносова        │наименование │серия │ номер  │   200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┼──────┼────────┤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</w:t>
      </w:r>
      <w:r>
        <w:rPr/>
        <w:t>Диплом    │ АБВ  │ 145126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┴──────┴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валификация по документу    │    Направление или специальность 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об образовании          │                документу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──────────┼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юрист              │Юриспруденция               Код по ОКСО │   03050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┤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─────────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образовательного  │  Документ об образовании,  │    Г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учреждения           │ о квалификации или наличии │ оконч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</w:t>
      </w:r>
      <w:r>
        <w:rPr/>
        <w:t>специальных знаний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┬──────┬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наименование │серия │ номер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┼──────┼───────┤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┴──────┴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валификация по документу     │     Направление или специальность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об образовании           │             по документу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──────────┼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                     </w:t>
      </w:r>
      <w:r>
        <w:rPr/>
        <w:t>Код по ОКСО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┤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слевузовское профессиональное образование _________________ Код по ОКИН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(аспирантура, адъюнктура,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докторантура)            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образовательного,  │  Документ об образовании,  │    Г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учного учреждения       │     номер, дата выдачи     │ оконч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</w:t>
      </w:r>
      <w:r>
        <w:rPr/>
        <w:t>Направление или специальность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       </w:t>
      </w:r>
      <w:r>
        <w:rPr/>
        <w:t>по документу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──────────┼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                     </w:t>
      </w:r>
      <w:r>
        <w:rPr/>
        <w:t>Код по ОКСО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│    </w:t>
      </w:r>
      <w:r>
        <w:rPr/>
        <w:t>К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7. Профессия ___________________________________________________ по ОКПДТР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</w:t>
      </w:r>
      <w:r>
        <w:rPr/>
        <w:t>(основная)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___________________________________________________ по ОКПДТР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(другая)                                 └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-я страница формы N Т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20        февраля     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Стаж работы (по состоянию на "--" ------------------ 20-- г.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15            2               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щий                                   ------- дней ------- месяцев -------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епрерывный                             _______ дней _______ месяцев _______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ающий право на надбавку за выслугу лет _______ дней _______ месяцев _______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 дней _______ месяцев _______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</w:t>
      </w:r>
      <w:r>
        <w:rPr/>
        <w:t>никогда не состоял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9. Состояние в браке ----------------------------------------- Код по ОКИН │   10 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Состав семь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290"/>
        <w:gridCol w:w="1620"/>
      </w:tblGrid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родства   </w:t>
              <w:br/>
              <w:t xml:space="preserve">(ближайшие      </w:t>
              <w:br/>
              <w:t xml:space="preserve">родственники)  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</w:t>
              <w:br/>
              <w:t xml:space="preserve">рожд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ь              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ванова Вера Павловна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51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ец              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ванов Иван Сергеевич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51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45 05 123456                01    января     2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Паспорт: N ---------------- Дата выдачи "--" ------------ --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                      ОВД "Ломоносовский" г.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---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органа, выдавшего 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Адрес места жительств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Почтовый индек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 паспорту │    123456     │      Ломоносовская ул., д. 12, кв. 12, г. Моск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──────────────┘</w:t>
      </w:r>
      <w:r>
        <w:rPr/>
        <w:t>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Почтовый индек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актический │    234568     │      Ленинградский пр-т, д. 40, кв. 80, г. Моск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──────────────┘</w:t>
      </w:r>
      <w:r>
        <w:rPr/>
        <w:t>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01       января      2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егистрации по месту жительства "--" ---------------- --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123-45-6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телефона 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bCs/>
        </w:rPr>
        <w:t>II. СВЕДЕНИЯ О ВОИНСКОМ УЧЕ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                                 </w:t>
      </w:r>
      <w:r>
        <w:rPr/>
        <w:t>ОВ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</w:t>
      </w:r>
      <w:r>
        <w:rPr/>
        <w:t>6. Наименование военного   Царицынского ЮА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 Категория запаса _______________________ │комиссариата по месту       р-на г. Москв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лейтенант        │жительства                 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 Воинское звание  ----------------------- │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командны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. Состав (профиль) ----------------------- │7. Состоит на воинском учете: 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123789А  │   а) общем (номер команды, партии) 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. Полное кодовое обозначение ВУС --------- │   б) специальном                   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</w:t>
      </w:r>
      <w:r>
        <w:rPr/>
        <w:t>А   │8. 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5. Категория годности к военной службе ---- │     (отметка о снятии с воинского у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 xml:space="preserve">специалист            </w:t>
      </w:r>
      <w:r>
        <w:rPr>
          <w:i/>
          <w:iCs/>
        </w:rPr>
        <w:t>Петрова</w:t>
      </w:r>
      <w:r>
        <w:rPr/>
        <w:t xml:space="preserve">          А.А. Петр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</w:rPr>
        <w:t>Работник кадровой службы</w:t>
      </w:r>
      <w:r>
        <w:rPr/>
        <w:t xml:space="preserve"> --------------------- ---------------- 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)       (личная 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>
          <w:i/>
          <w:iCs/>
        </w:rPr>
        <w:t>Ива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</w:rPr>
        <w:t>Работник</w:t>
      </w:r>
      <w:r>
        <w:rPr/>
        <w:t xml:space="preserve">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личная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0       февраля    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--" ---------------- 20--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3-я страница формы N Т-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bCs/>
        </w:rPr>
        <w:t>III. ПРИЕМ НА РАБО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И ПЕРЕВОДЫ НА ДРУГУЮ РАБО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295"/>
        <w:gridCol w:w="2700"/>
        <w:gridCol w:w="1351"/>
        <w:gridCol w:w="2565"/>
        <w:gridCol w:w="1349"/>
      </w:tblGrid>
      <w:tr>
        <w:trPr>
          <w:trHeight w:val="7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  </w:t>
              <w:br/>
              <w:t xml:space="preserve">подразделение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</w:t>
              <w:br/>
              <w:t xml:space="preserve">(специальность,  </w:t>
              <w:br/>
              <w:t>профессия), разряд,</w:t>
              <w:br/>
              <w:t xml:space="preserve">класс (категория) </w:t>
              <w:br/>
              <w:t xml:space="preserve">квалификации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ная </w:t>
              <w:br/>
              <w:t xml:space="preserve">ставка  </w:t>
              <w:br/>
              <w:t xml:space="preserve">(оклад), </w:t>
              <w:br/>
              <w:t>надбавка,</w:t>
              <w:br/>
              <w:t xml:space="preserve">руб.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чная  </w:t>
              <w:br/>
              <w:t xml:space="preserve">подпись </w:t>
              <w:br/>
              <w:t>владельца</w:t>
              <w:br/>
              <w:t xml:space="preserve">трудовой </w:t>
              <w:br/>
              <w:t xml:space="preserve">книжки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.02.2009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сконсульт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000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        </w:t>
              <w:br/>
              <w:t>20.02.2009 N 02-0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ванов   </w:t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bCs/>
        </w:rPr>
        <w:t>IV. АТТЕСТ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5130"/>
        <w:gridCol w:w="1620"/>
        <w:gridCol w:w="1621"/>
        <w:gridCol w:w="1755"/>
      </w:tblGrid>
      <w:tr>
        <w:trPr>
          <w:trHeight w:val="24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аттестации </w:t>
            </w:r>
          </w:p>
        </w:tc>
        <w:tc>
          <w:tcPr>
            <w:tcW w:w="5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комиссии        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(протокол)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bCs/>
        </w:rPr>
        <w:t>V. ПОВЫШЕНИЕ КВАЛИФИК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351"/>
        <w:gridCol w:w="1754"/>
        <w:gridCol w:w="2430"/>
        <w:gridCol w:w="1216"/>
        <w:gridCol w:w="944"/>
        <w:gridCol w:w="1216"/>
        <w:gridCol w:w="1618"/>
      </w:tblGrid>
      <w:tr>
        <w:trPr>
          <w:trHeight w:val="24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 xml:space="preserve">повышения  </w:t>
              <w:br/>
              <w:t>квалификации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образовательного </w:t>
              <w:br/>
              <w:t>учреждения, место</w:t>
              <w:br/>
              <w:t xml:space="preserve">его нахождения  </w:t>
            </w:r>
          </w:p>
        </w:tc>
        <w:tc>
          <w:tcPr>
            <w:tcW w:w="33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 (удостоверение,</w:t>
              <w:br/>
              <w:t xml:space="preserve">свидетельство)    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а </w:t>
              <w:br/>
              <w:t>обучения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чания</w:t>
              <w:br/>
              <w:t xml:space="preserve">обучения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,</w:t>
              <w:br/>
              <w:t xml:space="preserve">номер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bCs/>
        </w:rPr>
        <w:t>VI. ПРОФЕССИОНАЛЬНАЯ ПЕРЕПОДГОТО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2025"/>
        <w:gridCol w:w="2160"/>
        <w:gridCol w:w="1891"/>
        <w:gridCol w:w="944"/>
        <w:gridCol w:w="1081"/>
        <w:gridCol w:w="1619"/>
      </w:tblGrid>
      <w:tr>
        <w:trPr>
          <w:trHeight w:val="240" w:hRule="atLeast"/>
          <w:cantSplit w:val="true"/>
        </w:trPr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ость </w:t>
              <w:br/>
              <w:t xml:space="preserve">(направление, </w:t>
              <w:br/>
              <w:t xml:space="preserve">профессия)  </w:t>
            </w:r>
          </w:p>
        </w:tc>
        <w:tc>
          <w:tcPr>
            <w:tcW w:w="391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     </w:t>
              <w:br/>
              <w:t xml:space="preserve">(диплом, свидетельство)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</w:r>
          </w:p>
        </w:tc>
      </w:tr>
      <w:tr>
        <w:trPr>
          <w:trHeight w:val="12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а    </w:t>
              <w:br/>
              <w:t>переподготовки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ния   </w:t>
              <w:br/>
              <w:t>переподготовки</w:t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1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-я страница формы N Т-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bCs/>
        </w:rPr>
        <w:t>VII. НАГРАДЫ (ПООЩРЕНИЯ), ПОЧЕТНЫЕ З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9"/>
        <w:gridCol w:w="1756"/>
        <w:gridCol w:w="1890"/>
        <w:gridCol w:w="1889"/>
      </w:tblGrid>
      <w:tr>
        <w:trPr>
          <w:trHeight w:val="240" w:hRule="atLeast"/>
          <w:cantSplit w:val="true"/>
        </w:trPr>
        <w:tc>
          <w:tcPr>
            <w:tcW w:w="62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награды (поощрения)        </w:t>
            </w:r>
          </w:p>
        </w:tc>
        <w:tc>
          <w:tcPr>
            <w:tcW w:w="5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12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bCs/>
        </w:rPr>
        <w:t>VIII. ОТПУС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1080"/>
        <w:gridCol w:w="1215"/>
        <w:gridCol w:w="1619"/>
        <w:gridCol w:w="1215"/>
        <w:gridCol w:w="1350"/>
        <w:gridCol w:w="2025"/>
      </w:tblGrid>
      <w:tr>
        <w:trPr>
          <w:trHeight w:val="240" w:hRule="atLeast"/>
          <w:cantSplit w:val="true"/>
        </w:trPr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отпуска (ежегодный, </w:t>
              <w:br/>
              <w:t xml:space="preserve">учебный, без сохранения </w:t>
              <w:br/>
              <w:t xml:space="preserve">заработной платы     </w:t>
              <w:br/>
              <w:t xml:space="preserve">и др.)    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работы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календарных</w:t>
              <w:br/>
              <w:t xml:space="preserve">дней    </w:t>
              <w:br/>
              <w:t xml:space="preserve">отпуска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чания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1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bCs/>
        </w:rPr>
        <w:t>IX. СОЦИАЛЬНЫЕ ЛЬГОТ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на которые работник имеет пра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в соответствии с законодатель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159"/>
        <w:gridCol w:w="2566"/>
        <w:gridCol w:w="2294"/>
      </w:tblGrid>
      <w:tr>
        <w:trPr>
          <w:trHeight w:val="240" w:hRule="atLeast"/>
          <w:cantSplit w:val="true"/>
        </w:trPr>
        <w:tc>
          <w:tcPr>
            <w:tcW w:w="4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льготы        </w:t>
            </w:r>
          </w:p>
        </w:tc>
        <w:tc>
          <w:tcPr>
            <w:tcW w:w="4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     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   </w:t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12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bCs/>
        </w:rPr>
        <w:t>X. ДОПОЛНИТЕЛЬНЫЕ 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 водительское удостоверение категории "В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</w:rPr>
        <w:t>XI. Основание прек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</w:rPr>
        <w:t>трудового договора (увольнения)</w:t>
      </w:r>
      <w:r>
        <w:rPr/>
        <w:t xml:space="preserve">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увольнения "__" 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 (распоряжение) N ______________ от "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</w:rPr>
        <w:t>Работник кадровой службы</w:t>
      </w:r>
      <w:r>
        <w:rPr/>
        <w:t xml:space="preserve"> ____________________  _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)       (личная 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</w:rPr>
        <w:t>Работник</w:t>
      </w:r>
      <w:r>
        <w:rPr/>
        <w:t xml:space="preserve">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личная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8</Words>
  <Characters>16102</Characters>
  <CharactersWithSpaces>137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2:00Z</dcterms:created>
  <dc:creator>Коллектив авторов</dc:creator>
  <dc:description/>
  <dc:language>en-US</dc:language>
  <cp:lastModifiedBy/>
  <dcterms:modified xsi:type="dcterms:W3CDTF">2011-10-30T09:52:00Z</dcterms:modified>
  <cp:revision>2</cp:revision>
  <dc:subject>Карточка</dc:subject>
  <dc:title>Личная карточка. Прием на работу по совместительству. Унифицированная форма № Т-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