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ледствие отказа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одолжения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о сменой собствен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отказ  работника  от  продолжения  работы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связи  со  сменой  собственника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организации, пункт 6 части первой статьи 7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30   апрел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5/У-10      30   апрел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Увольнение вследствие отказа работника от продолжения работы в связи со сменой собственника имущества организации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