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связи с вос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е работника, ран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вшего эту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восстановление на работе работника, ран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выполнявшего эту работу, по решению суд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ункт 2 части первой статьи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31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21/У-10     31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</w:t>
      </w:r>
      <w:r>
        <w:rPr>
          <w:i/>
          <w:iCs/>
          <w:sz w:val="18"/>
          <w:szCs w:val="18"/>
        </w:rPr>
        <w:t>Литвинова</w:t>
      </w:r>
      <w:r>
        <w:rPr>
          <w:sz w:val="18"/>
          <w:szCs w:val="18"/>
        </w:rPr>
        <w:t xml:space="preserve">         И.А. Литви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Кирил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в связи с восстановлением на работе работника, ранее выполнявшего эту работу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