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по осн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ому трудовым договор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наличие по вине руководителя более ч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рехмесячной задолженности по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лате, пункт 8.1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от 05.04.2007 N 1 (пункт 3 статьи 27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7/У-10      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Литвинова</w:t>
      </w:r>
      <w:r>
        <w:rPr>
          <w:sz w:val="18"/>
          <w:szCs w:val="18"/>
        </w:rPr>
        <w:t xml:space="preserve">        И.А. Литви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руководителя по основанию, предусмотренному трудовым договором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