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Аттестац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о результатах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АТТЕСТАЦИЯ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725"/>
        <w:gridCol w:w="810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ттестации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ешение комиссии  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  <w:br/>
              <w:t xml:space="preserve">(протокол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3.20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ет занимаемой долж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3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6</Characters>
  <CharactersWithSpaces>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Сведения о результатах аттестаци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