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Повышение квал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. ПОВЫШЕНИЕ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079"/>
        <w:gridCol w:w="2026"/>
        <w:gridCol w:w="1080"/>
        <w:gridCol w:w="1079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-</w:t>
              <w:br/>
              <w:t>вышения</w:t>
              <w:br/>
              <w:t xml:space="preserve">квали- </w:t>
              <w:br/>
              <w:t>фикаци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разователь- </w:t>
              <w:br/>
              <w:t xml:space="preserve">ного учрежде- </w:t>
              <w:br/>
              <w:t>ния, место его</w:t>
              <w:br/>
              <w:t xml:space="preserve">нахождения    </w:t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</w:t>
              <w:br/>
              <w:t xml:space="preserve">(удостоверение,      </w:t>
              <w:br/>
              <w:t xml:space="preserve">свидетельство)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 xml:space="preserve">обуч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обуче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9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2.20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- </w:t>
              <w:br/>
              <w:t xml:space="preserve">ние на </w:t>
              <w:br/>
              <w:t xml:space="preserve">курсах </w:t>
              <w:br/>
              <w:t>повыше-</w:t>
              <w:br/>
              <w:t xml:space="preserve">ния    </w:t>
              <w:br/>
              <w:t xml:space="preserve">квали- </w:t>
              <w:br/>
              <w:t>фик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У ВПО       </w:t>
              <w:br/>
              <w:t xml:space="preserve">"Технический  </w:t>
              <w:br/>
              <w:t xml:space="preserve">университет"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>тельст-</w:t>
              <w:br/>
              <w:t xml:space="preserve">в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03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2.20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8.09.2009</w:t>
              <w:br/>
              <w:t xml:space="preserve">N 17-уч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890"/>
        <w:gridCol w:w="1080"/>
        <w:gridCol w:w="107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(направление,</w:t>
              <w:br/>
              <w:t xml:space="preserve">профессия)  </w:t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  <w:br/>
              <w:t xml:space="preserve">(диплом, свидетельство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</w:t>
              <w:br/>
              <w:t>переподго-</w:t>
              <w:br/>
              <w:t xml:space="preserve">товк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>переподго-</w:t>
              <w:br/>
              <w:t xml:space="preserve">товки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4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пло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 N   </w:t>
              <w:br/>
              <w:t xml:space="preserve">45982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с ГОУ ВПО </w:t>
              <w:br/>
              <w:t xml:space="preserve">"Томский  </w:t>
              <w:br/>
              <w:t xml:space="preserve">универси- </w:t>
              <w:br/>
              <w:t xml:space="preserve">тет" от   </w:t>
              <w:br/>
              <w:t>10.01.2009</w:t>
              <w:br/>
              <w:t xml:space="preserve">N 8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. НАГРАДЫ (ПООЩРЕНИЯ), ПОЧЕТНЫЕ З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42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     </w:t>
              <w:br/>
              <w:t xml:space="preserve">(поощрения)    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1080"/>
        <w:gridCol w:w="1755"/>
        <w:gridCol w:w="945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   </w:t>
              <w:br/>
              <w:t xml:space="preserve">(ежегодный, учебный, </w:t>
              <w:br/>
              <w:t xml:space="preserve">без сохранения    </w:t>
              <w:br/>
              <w:t xml:space="preserve">заработной платы   </w:t>
              <w:br/>
              <w:t xml:space="preserve">и др.)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X. СОЦИАЛЬНЫЕ ЛЬГ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которые работник имеет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86"/>
        <w:gridCol w:w="2160"/>
        <w:gridCol w:w="310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X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трудового договора (увольнения)</w:t>
      </w:r>
      <w:r>
        <w:rPr/>
        <w:t xml:space="preserve">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вольне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распоряжение) N 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кадровой службы</w:t>
      </w:r>
      <w:r>
        <w:rPr/>
        <w:t xml:space="preserve"> ___________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(личная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</w:t>
      </w:r>
      <w:r>
        <w:rPr/>
        <w:t xml:space="preserve">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Повышение квалификации. Профессиональная переподготов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