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Из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крытое акционерное общество "Интернет-Право"        Форма по ОКУД │0301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ОАО "Интернет-Право")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именование организации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─┬────────────┬──────────────┬──────┬───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сос- │Табель-│Идентифика- │Номер страхо- │Алфа- │Характер │Вид ра-  │По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вления  │ный но-│ционный     │вого свиде-   │вит   │работы   │боты     │(му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мер    │номер нало- │тельства го-  │      │         │(основ-  │ско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гоплатель-  │сударственного│      │         │ная, по  │ж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щика        │пенсионного   │      │         │совмес-  │ски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    │</w:t>
      </w:r>
      <w:r>
        <w:rPr>
          <w:sz w:val="16"/>
          <w:szCs w:val="16"/>
        </w:rPr>
        <w:t>страхования   │      │         │титель 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    │              │      │         │</w:t>
      </w:r>
      <w:r>
        <w:rPr>
          <w:sz w:val="16"/>
          <w:szCs w:val="16"/>
        </w:rPr>
        <w:t>ству)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┼────────────┼─────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02.2009│ 1209  │123456789102│123-456-789 01│   И  │постоянно│основная │  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┴────────────┴──────────────┴──────┴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b/>
          <w:bCs/>
          <w:sz w:val="16"/>
          <w:szCs w:val="16"/>
        </w:rPr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b/>
          <w:bCs/>
          <w:sz w:val="16"/>
          <w:szCs w:val="16"/>
        </w:rPr>
        <w:t>работн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b/>
          <w:bCs/>
          <w:sz w:val="16"/>
          <w:szCs w:val="16"/>
        </w:rPr>
        <w:t>I. ОБЩ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┌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Трудовой договор │ номер │12/0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пециалист по кадрам И.А. Петрова                  │ дата  │20.0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      Комарова          Вера             Семенов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b/>
          <w:bCs/>
          <w:sz w:val="16"/>
          <w:szCs w:val="16"/>
        </w:rPr>
        <w:t>Иванова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амилия ------------- Имя ------- Отчество 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│   </w:t>
      </w:r>
      <w:r>
        <w:rPr>
          <w:sz w:val="16"/>
          <w:szCs w:val="16"/>
        </w:rPr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23.01.1975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Дата рождения --------------------------                   │23.01.197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ень, месяц, год)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г. Москва                 по ОКАТО │45 296 57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 Место рождения ----------------------------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гражданин Российской Федерации             │   02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 Гражданство -----------------------------------    по ОКИН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английский                  │04 014 05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Знание иностранного языка -------------------     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)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владеет свободно        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-----------------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степень знания)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ысшее образование            по ОКИН │   30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 Образование -------------------------------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среднее (полное) обще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чально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ысшее профессионально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  │ Документ об образовании, о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тельного     │  квалификации или наличии   │о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чреждения        │     специальных знаний     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┬──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ГУ им. Ломоносова       │наименование │ серия │ номе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┼───────┼───────┤</w:t>
      </w:r>
      <w:r>
        <w:rPr>
          <w:sz w:val="16"/>
          <w:szCs w:val="16"/>
        </w:rPr>
        <w:t>2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</w:t>
      </w:r>
      <w:r>
        <w:rPr>
          <w:sz w:val="16"/>
          <w:szCs w:val="16"/>
        </w:rPr>
        <w:t>Диплом      │ АБВ   │145126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┴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я по документу│   Направление или специа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 образовании           │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Юрист               │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┤</w:t>
      </w:r>
      <w:r>
        <w:rPr>
          <w:sz w:val="16"/>
          <w:szCs w:val="16"/>
        </w:rPr>
        <w:t>Юриспруденция          Код по ОКСО │030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──────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 │ Документ об образовании, о  │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тельного    │  квалификации или наличии   │оконч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учреждения       │     специальных знаний      │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┬───────┬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наименование │ серия │ 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┼───────┼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┴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я по доку-  │   Направление или специаль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ту об образовании   │           по документ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┤                         </w:t>
      </w:r>
      <w:r>
        <w:rPr>
          <w:sz w:val="16"/>
          <w:szCs w:val="16"/>
        </w:rPr>
        <w:t>Код по ОКС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левузовское профессиональное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е ___________________________________   Код по ОКИ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аспирантура, адъюнктура,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окторантур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бразовательного,│Документ об        │Год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ого учреждения           │образовании, номер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дата выдач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Направление или специаль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по документу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              </w:t>
      </w:r>
      <w:r>
        <w:rPr>
          <w:sz w:val="16"/>
          <w:szCs w:val="16"/>
        </w:rPr>
        <w:t>Код по ОКС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7. Профессия _____________________________             по ОКПДТ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основная)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             по ОКПДТ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ругая)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2-я страница формы N Т-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20       02       2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 Стаж работы (по состоянию на "----" ------------ ------ г.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15          2             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щий                  ---- дней -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прерывный            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ющий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дбавку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слугу лет            _____ дней ________ месяцев ____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______ дней _______ месяцев ____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никогда не состоял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9. Состояние в браке -------------------------- Код по ОКИН │  10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. Состав семьи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пень родства │    Фамилия, имя, отчество   │ Год ро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лижайшие род- │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енники)      │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             2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ь            │Иванова Вера Павловна        │     195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ц            │Иванов Иван Сергеевич        │     195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45 06 456879                   06       04      2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b/>
          <w:bCs/>
          <w:sz w:val="16"/>
          <w:szCs w:val="16"/>
        </w:rPr>
        <w:t>45 05 123456</w:t>
      </w:r>
      <w:r>
        <w:rPr>
          <w:sz w:val="16"/>
          <w:szCs w:val="16"/>
        </w:rPr>
        <w:t xml:space="preserve"> &lt;*&gt;               </w:t>
      </w:r>
      <w:r>
        <w:rPr>
          <w:b/>
          <w:bCs/>
          <w:sz w:val="16"/>
          <w:szCs w:val="16"/>
        </w:rPr>
        <w:t>01</w:t>
      </w:r>
      <w:r>
        <w:rPr>
          <w:sz w:val="16"/>
          <w:szCs w:val="16"/>
        </w:rPr>
        <w:t xml:space="preserve"> &lt;*&gt;   </w:t>
      </w:r>
      <w:r>
        <w:rPr>
          <w:b/>
          <w:bCs/>
          <w:sz w:val="16"/>
          <w:szCs w:val="16"/>
        </w:rPr>
        <w:t>01</w:t>
      </w:r>
      <w:r>
        <w:rPr>
          <w:sz w:val="16"/>
          <w:szCs w:val="16"/>
        </w:rPr>
        <w:t xml:space="preserve"> &lt;*&gt;  </w:t>
      </w:r>
      <w:r>
        <w:rPr>
          <w:b/>
          <w:bCs/>
          <w:sz w:val="16"/>
          <w:szCs w:val="16"/>
        </w:rPr>
        <w:t>2001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1. Паспорт: N ----------------- Дата выдачи "-------" -------- ------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b/>
          <w:bCs/>
          <w:sz w:val="16"/>
          <w:szCs w:val="16"/>
        </w:rPr>
        <w:t>ОВД "Ломоносовский" г. Москвы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дан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органа, 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ВД Коньков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пециалист по кадрам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</w:t>
      </w:r>
      <w:r>
        <w:rPr>
          <w:sz w:val="16"/>
          <w:szCs w:val="16"/>
        </w:rPr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 паспорту │     123456     │ Ломоносовская ул., д.12, кв. 12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└────────────────┘</w:t>
      </w:r>
      <w:r>
        <w:rPr>
          <w:sz w:val="16"/>
          <w:szCs w:val="16"/>
        </w:rPr>
        <w:t>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</w:t>
      </w:r>
      <w:r>
        <w:rPr>
          <w:sz w:val="16"/>
          <w:szCs w:val="16"/>
        </w:rPr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Фактический │     234568     │ Ленинградский пр-т, д.40, кв.80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└────────────────┘</w:t>
      </w:r>
      <w:r>
        <w:rPr>
          <w:sz w:val="16"/>
          <w:szCs w:val="16"/>
        </w:rPr>
        <w:t>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регистрации по          01       01       20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у жительства           "----" ----------- ------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123-45-6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телефона 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II. СВЕДЕНИЯ О ВОИНСКОМ УЧЕТ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ОВ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Черем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р-на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Категория запаса _____________│6. Наименование во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Воинское звание ______________│комиссариата по месту жительства 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 Состав (профиль) _____________│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 Полное кодовое обозначение    │7. Состоит на воинском учете: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УС __________________________│  а) общем (номер команды, партии)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Категория годности к военной  │ 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ужбе _______________________│  б) специальном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</w:t>
      </w:r>
      <w:r>
        <w:rPr>
          <w:sz w:val="16"/>
          <w:szCs w:val="16"/>
        </w:rPr>
        <w:t>8.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      </w:t>
      </w:r>
      <w:r>
        <w:rPr>
          <w:sz w:val="16"/>
          <w:szCs w:val="16"/>
        </w:rPr>
        <w:t>(отметка о снятии с во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                </w:t>
      </w:r>
      <w:r>
        <w:rPr>
          <w:sz w:val="16"/>
          <w:szCs w:val="16"/>
        </w:rPr>
        <w:t>уче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специалист           </w:t>
      </w:r>
      <w:r>
        <w:rPr>
          <w:i/>
          <w:iCs/>
          <w:sz w:val="16"/>
          <w:szCs w:val="16"/>
        </w:rPr>
        <w:t>Петрова</w:t>
      </w:r>
      <w:r>
        <w:rPr>
          <w:sz w:val="16"/>
          <w:szCs w:val="16"/>
        </w:rPr>
        <w:t xml:space="preserve">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аботник кадровой службы</w:t>
      </w:r>
      <w:r>
        <w:rPr>
          <w:sz w:val="16"/>
          <w:szCs w:val="16"/>
        </w:rPr>
        <w:t xml:space="preserve">    ------------        ----------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(лична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подпись)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i/>
          <w:iCs/>
          <w:sz w:val="16"/>
          <w:szCs w:val="16"/>
        </w:rPr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0       02      200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----" ---------- ------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, выделенный жирным шрифтом, должен быть зачеркнут одной чертой синими или черными чернил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4</Words>
  <Characters>12598</Characters>
  <CharactersWithSpaces>10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Изменение персональных данных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