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 и перевод на друг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 формы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III. ПРИЕМ НА РАБОТУ И ПЕРЕВОДЫ НА ДРУГУЮ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0"/>
        <w:gridCol w:w="2161"/>
        <w:gridCol w:w="1619"/>
        <w:gridCol w:w="1486"/>
        <w:gridCol w:w="1349"/>
      </w:tblGrid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</w:t>
              <w:br/>
              <w:t>(специальность,</w:t>
              <w:br/>
              <w:t xml:space="preserve">профессия),  </w:t>
              <w:br/>
              <w:t xml:space="preserve">разряд, класс </w:t>
              <w:br/>
              <w:t xml:space="preserve">(категория)  </w:t>
              <w:br/>
              <w:t xml:space="preserve">квалификаци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 </w:t>
              <w:br/>
              <w:t xml:space="preserve">ставка   </w:t>
              <w:br/>
              <w:t xml:space="preserve">(оклад),  </w:t>
              <w:br/>
              <w:t xml:space="preserve">надбавка, </w:t>
              <w:br/>
              <w:t xml:space="preserve">руб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</w:t>
              <w:br/>
              <w:t xml:space="preserve">подпись </w:t>
              <w:br/>
              <w:t>владельца</w:t>
              <w:br/>
              <w:t>трудовой</w:t>
              <w:br/>
              <w:t xml:space="preserve">книжки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02.20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 </w:t>
              <w:br/>
              <w:t xml:space="preserve">отдел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ст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00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20.02.2009</w:t>
              <w:br/>
              <w:t xml:space="preserve">N 02-0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11.20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овой     </w:t>
              <w:br/>
              <w:t xml:space="preserve">департамент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     </w:t>
              <w:br/>
              <w:t xml:space="preserve">департамент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00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16.11.2009</w:t>
              <w:br/>
              <w:t xml:space="preserve">N 25/и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4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Прием и перевод на другую работу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