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му по медицинскому заклю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казана работа на период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ырех месяцев, при несогласии на пере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отказ работника от перевода на другую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необходимого ему в соответствии с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(увольнения)</w:t>
      </w:r>
      <w:r>
        <w:rPr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заключением, пункт 8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i/>
          <w:iCs/>
          <w:sz w:val="18"/>
          <w:szCs w:val="18"/>
        </w:rPr>
        <w:t>5-у       15    дека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работника, которому по медицинскому заключению противопоказана работа на период более четырех месяцев, при несогласии на перевод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