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неиз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су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педагогического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еизбрание по конкурсу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научно-педагогического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4 статьи 336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неизбранием по конкурсу на должность научно-педагогического работ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