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му по медицинскому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казана работа на период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ырех месяцев, при отсутствии вака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отсутствие у работодателя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работы, необходимой работнику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(увольнения)</w:t>
      </w:r>
      <w:r>
        <w:rPr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с медицинским заключением, пункт 8 части перв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статьи 77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i/>
          <w:iCs/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i/>
          <w:iCs/>
          <w:sz w:val="18"/>
          <w:szCs w:val="18"/>
        </w:rPr>
        <w:t>5-у       15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- от "--" --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Коллектив авторов</dc:creator>
  <dc:description/>
  <dc:language>en-US</dc:language>
  <cp:lastModifiedBy/>
  <dcterms:modified xsi:type="dcterms:W3CDTF">2011-10-30T09:53:00Z</dcterms:modified>
  <cp:revision>2</cp:revision>
  <dc:subject>Карточка</dc:subject>
  <dc:title>Личная карточка. Увольнение работника, которому по медицинскому заключению противопоказана работа на период более четырех месяцев, при отсутствии вакансий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