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чиваемый отпу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944"/>
        <w:gridCol w:w="1350"/>
        <w:gridCol w:w="945"/>
        <w:gridCol w:w="945"/>
        <w:gridCol w:w="1350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(ежегодный, </w:t>
              <w:br/>
              <w:t xml:space="preserve">учебный, без сохранения </w:t>
              <w:br/>
              <w:t xml:space="preserve">заработной платы     </w:t>
              <w:br/>
              <w:t xml:space="preserve">и др.)    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абот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  <w:br/>
              <w:t>календар-</w:t>
              <w:br/>
              <w:t xml:space="preserve">ных дней </w:t>
              <w:br/>
              <w:t xml:space="preserve">отпуск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Основание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ча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 дополнительный</w:t>
              <w:br/>
              <w:t>оплачиваемый работнику с</w:t>
              <w:br/>
              <w:t xml:space="preserve">ненормированным рабочим </w:t>
              <w:br/>
              <w:t xml:space="preserve">днем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</w:t>
              <w:br/>
              <w:t xml:space="preserve">200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</w:t>
              <w:br/>
              <w:t xml:space="preserve">20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4.</w:t>
              <w:b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.04.</w:t>
              <w:br/>
              <w:t xml:space="preserve">20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N </w:t>
              <w:br/>
              <w:t xml:space="preserve">15/ЛС    </w:t>
              <w:br/>
              <w:t>от 01.04.</w:t>
              <w:br/>
              <w:t xml:space="preserve">2010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7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Дополнительный оплачиваемый отпуск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