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Осно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ый от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945"/>
        <w:gridCol w:w="1350"/>
        <w:gridCol w:w="945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тпуска (ежегодный,</w:t>
              <w:br/>
              <w:t>учебный, без сохранения</w:t>
              <w:br/>
              <w:t xml:space="preserve">заработной платы    </w:t>
              <w:br/>
              <w:t xml:space="preserve">и др.)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абот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кален-</w:t>
              <w:br/>
              <w:t xml:space="preserve">дарных   </w:t>
              <w:br/>
              <w:t xml:space="preserve">дней     </w:t>
              <w:br/>
              <w:t xml:space="preserve">отпуск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снов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ча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основной     </w:t>
              <w:br/>
              <w:t xml:space="preserve">оплачиваемы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</w:t>
              <w:b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</w:t>
              <w:br/>
              <w:t xml:space="preserve">2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4.</w:t>
              <w:b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4.</w:t>
              <w:br/>
              <w:t xml:space="preserve">20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</w:t>
              <w:br/>
              <w:t xml:space="preserve">17.03.2010 </w:t>
              <w:br/>
              <w:t xml:space="preserve">N 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6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Основной оплачиваемый отпуск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