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нос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945"/>
        <w:gridCol w:w="1350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тпуска (ежегодный,</w:t>
              <w:br/>
              <w:t>учебный, без сохранения</w:t>
              <w:br/>
              <w:t xml:space="preserve">заработной платы    </w:t>
              <w:br/>
              <w:t xml:space="preserve">и др.)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    </w:t>
              <w:br/>
              <w:t>календар-</w:t>
              <w:br/>
              <w:t xml:space="preserve">ных дней </w:t>
              <w:br/>
              <w:t xml:space="preserve">отпуск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снов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ча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основной     </w:t>
              <w:br/>
              <w:t xml:space="preserve">оплачиваемы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4.</w:t>
              <w:br/>
              <w:t xml:space="preserve">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  <w:br/>
              <w:t xml:space="preserve">19.03.2010 </w:t>
              <w:br/>
              <w:t xml:space="preserve">N 10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ый основной     </w:t>
              <w:br/>
              <w:t xml:space="preserve">оплачиваемы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5.</w:t>
              <w:b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05.</w:t>
              <w:br/>
              <w:t xml:space="preserve">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</w:t>
              <w:br/>
              <w:t xml:space="preserve">19.04.2010 </w:t>
              <w:br/>
              <w:t xml:space="preserve">N 1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еренос отпус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