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Пр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Верона"  Форма по ОКУД │0301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ОО "Верона")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организации)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755"/>
        <w:gridCol w:w="2025"/>
        <w:gridCol w:w="541"/>
        <w:gridCol w:w="1350"/>
        <w:gridCol w:w="1214"/>
        <w:gridCol w:w="809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- </w:t>
              <w:br/>
              <w:t xml:space="preserve">тав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но- </w:t>
              <w:br/>
              <w:t xml:space="preserve">мер налого- </w:t>
              <w:br/>
              <w:t xml:space="preserve">плательщи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- </w:t>
              <w:br/>
              <w:t xml:space="preserve">вого свиде-   </w:t>
              <w:br/>
              <w:t xml:space="preserve">тельства го-  </w:t>
              <w:br/>
              <w:t>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аботы  </w:t>
              <w:br/>
              <w:t xml:space="preserve">(основ- </w:t>
              <w:br/>
              <w:t xml:space="preserve">ная, по </w:t>
              <w:br/>
              <w:t xml:space="preserve">совмес- </w:t>
              <w:br/>
              <w:t xml:space="preserve">титель- </w:t>
              <w:br/>
              <w:t xml:space="preserve">ству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уж-</w:t>
              <w:br/>
              <w:t>ской,</w:t>
              <w:br/>
              <w:t xml:space="preserve">жен- </w:t>
              <w:br/>
              <w:t>ский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4567891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-456-789 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. 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рудовой договор │номер │ 22/10-т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</w:t>
      </w:r>
      <w:r>
        <w:rPr>
          <w:sz w:val="18"/>
          <w:szCs w:val="18"/>
        </w:rPr>
        <w:t>дата  │10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└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арков                Иван                   Серге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Фамилия ----------------- Имя ---------------- Отчество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│    </w:t>
      </w:r>
      <w:r>
        <w:rPr>
          <w:sz w:val="18"/>
          <w:szCs w:val="18"/>
        </w:rPr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23.01.1964                       │23.01.196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Дата рождения 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ень, месяц, год)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г. Москва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Место рождения -------------------------------------------- по ОКАТО │45 296 5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гражданин Российской Федерации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Гражданство ----------------------------------------------- по ОКИН  │   02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нглийский       владеет свободно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Знание иностранного языка --------------------------------- по ОКИН  │04 014 05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)   (степень знания)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--------------------------------- по ОКИН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ысшее образование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Образование ----------------------------------------------- по ОКИН  │   30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среднее (полное) общее, начальное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офессиональное, 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ысшее профессион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го│ Документ об образовании,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учреждения          │о квалификации или наличии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</w:t>
      </w:r>
      <w:r>
        <w:rPr>
          <w:sz w:val="18"/>
          <w:szCs w:val="18"/>
        </w:rPr>
        <w:t>специальных знани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┬─────┬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ГУ им. Ломоносова     │наименование│серия│ номер │  2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</w:t>
      </w:r>
      <w:r>
        <w:rPr>
          <w:sz w:val="18"/>
          <w:szCs w:val="18"/>
        </w:rPr>
        <w:t>Диплом   │ АБВ │145126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┴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лификация по документу  │  Направление или специа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б образовании        │              документ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юрист             │Юриспруденция           Код по ОКСО │030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┤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го│ Документ об образовании,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учреждения          │о квалификации или наличии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</w:t>
      </w:r>
      <w:r>
        <w:rPr>
          <w:sz w:val="18"/>
          <w:szCs w:val="18"/>
        </w:rPr>
        <w:t>специальных знани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┬─────┬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наименование│серия│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┴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я по документу об │   Направление или специаль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образовании          │ 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</w:t>
      </w:r>
      <w:r>
        <w:rPr>
          <w:sz w:val="18"/>
          <w:szCs w:val="18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┤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левузовское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фессиональное образование ________________________ Код по ОКИ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аспирантура, адъюнктура,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докторанту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- │Документ об образовании,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, научного учреждения      │   номер, дата выдачи  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Направление или специа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</w:t>
      </w:r>
      <w:r>
        <w:rPr>
          <w:sz w:val="18"/>
          <w:szCs w:val="18"/>
        </w:rPr>
        <w:t>документ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</w:t>
      </w:r>
      <w:r>
        <w:rPr>
          <w:sz w:val="18"/>
          <w:szCs w:val="18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│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Профессия ___________________________________________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основная)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ругая)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10     02  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Стаж работы (по состоянию на "--" ------------ 20-- г.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15        4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щий                                   ---- дней ---- месяцев ----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прерывный                             ____ дней ____ месяцев 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ющий право на надбавку за выслугу лет ____ дней ____ месяцев 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____ дней ____ месяцев ____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икогда не состоял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9. Состояние в браке ---------------------------- Код по ОКИН │   10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86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</w:t>
              <w:br/>
              <w:t xml:space="preserve">(ближайшие     </w:t>
              <w:br/>
              <w:t xml:space="preserve">родственники)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5 05 123456                 01       01      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Паспорт: N --------------- Дата выдачи "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ВД "Ломоносовский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дан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Почт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</w:t>
      </w:r>
      <w:r>
        <w:rPr>
          <w:sz w:val="18"/>
          <w:szCs w:val="18"/>
        </w:rPr>
        <w:t>инд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паспорту │    123456    │  Ломоносовская ул., д. 12, кв. 12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─┘</w:t>
      </w:r>
      <w:r>
        <w:rPr>
          <w:sz w:val="18"/>
          <w:szCs w:val="18"/>
        </w:rPr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Почт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</w:t>
      </w:r>
      <w:r>
        <w:rPr>
          <w:sz w:val="18"/>
          <w:szCs w:val="18"/>
        </w:rPr>
        <w:t>инд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ктический │    234568    │ Ленинградский пр-т, д. 40, кв. 80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─┘</w:t>
      </w:r>
      <w:r>
        <w:rPr>
          <w:sz w:val="18"/>
          <w:szCs w:val="18"/>
        </w:rPr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01        01        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егистрации по месту жительства "--" 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23-45-6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телефона 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. СВЕДЕНИЯ О ВОИНСКОМ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                             </w:t>
      </w:r>
      <w:r>
        <w:rPr>
          <w:sz w:val="18"/>
          <w:szCs w:val="18"/>
        </w:rPr>
        <w:t>ОВ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6. Наименование военного Черемушк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комиссариата по месту     р-на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атегория запаса ______________│жительства               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лейтена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Воинское звание ---------------│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оманд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Состав (профиль) --------------│7. Состоит на воинском учете: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Полное кодовое      123789А    │   а) общем (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значение ВУС ---------------│      команды, партии)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Категория годности      А      │   б) специальном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 военной службе --------------│8.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 </w:t>
      </w:r>
      <w:r>
        <w:rPr>
          <w:sz w:val="18"/>
          <w:szCs w:val="18"/>
        </w:rPr>
        <w:t>(отметка о снятии с воинского уче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</w:t>
      </w:r>
      <w:r>
        <w:rPr>
          <w:i/>
          <w:iCs/>
          <w:sz w:val="18"/>
          <w:szCs w:val="18"/>
        </w:rPr>
        <w:t>Петрова</w:t>
      </w:r>
      <w:r>
        <w:rPr>
          <w:sz w:val="18"/>
          <w:szCs w:val="18"/>
        </w:rPr>
        <w:t xml:space="preserve">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      02 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--" -------------- 20--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755"/>
        <w:gridCol w:w="1350"/>
        <w:gridCol w:w="2700"/>
        <w:gridCol w:w="1349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     </w:t>
              <w:br/>
              <w:t xml:space="preserve">профессия), </w:t>
              <w:br/>
              <w:t xml:space="preserve">разряд,     </w:t>
              <w:br/>
              <w:t xml:space="preserve">класс       </w:t>
              <w:br/>
              <w:t xml:space="preserve">(категория) </w:t>
              <w:br/>
              <w:t>квал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>(оклад),</w:t>
              <w:br/>
              <w:t>надбавка,</w:t>
              <w:br/>
              <w:t xml:space="preserve">руб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ц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</w:t>
              <w:br/>
              <w:t xml:space="preserve">директо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00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 </w:t>
              <w:br/>
              <w:t xml:space="preserve">10.02.2010 N 22-п. </w:t>
              <w:br/>
              <w:t xml:space="preserve">Протокол от        </w:t>
              <w:br/>
              <w:t xml:space="preserve">09.02.2010 N 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V. АТТЕС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1350"/>
        <w:gridCol w:w="1620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484"/>
        <w:gridCol w:w="2431"/>
        <w:gridCol w:w="1080"/>
        <w:gridCol w:w="945"/>
        <w:gridCol w:w="675"/>
        <w:gridCol w:w="1483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вы- </w:t>
              <w:br/>
              <w:t>шения ква-</w:t>
              <w:br/>
              <w:t xml:space="preserve">лификации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ного </w:t>
              <w:br/>
              <w:t>учреждения, место</w:t>
              <w:br/>
              <w:t xml:space="preserve">его нахождения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  <w:br/>
              <w:t xml:space="preserve">(удостоверение,  </w:t>
              <w:br/>
              <w:t xml:space="preserve">свидетельство)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обуч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295"/>
        <w:gridCol w:w="1079"/>
        <w:gridCol w:w="945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 </w:t>
              <w:br/>
              <w:t xml:space="preserve">(направление,  </w:t>
              <w:br/>
              <w:t xml:space="preserve">профессия)   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диплом,   </w:t>
              <w:br/>
              <w:t xml:space="preserve">свидетельство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>перепод-</w:t>
              <w:br/>
              <w:t xml:space="preserve">готовк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. НАГРАДЫ (ПООЩРЕНИЯ), ПОЧЕТНЫЕ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грады (поощрения)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080"/>
        <w:gridCol w:w="1754"/>
        <w:gridCol w:w="94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(еже-  </w:t>
              <w:br/>
              <w:t xml:space="preserve">годный, учебный,   </w:t>
              <w:br/>
              <w:t xml:space="preserve">без сохранения     </w:t>
              <w:br/>
              <w:t xml:space="preserve">заработной платы   </w:t>
              <w:br/>
              <w:t xml:space="preserve">и др.)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X. СОЦИАЛЬНЫЕ ЛЬГ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ые работник имеет право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6"/>
        <w:gridCol w:w="2159"/>
        <w:gridCol w:w="297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 водительское удостоверение категории "B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_________ от "__" ________________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___________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9</Words>
  <Characters>14308</Characters>
  <CharactersWithSpaces>1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рием на работу руководителя. Унифицированная форма № Т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