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Руководитель. Особенности трудовых отношени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по ре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щество с ограниченной ответственностью "Верона"  Форма по ОКУД │03010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ООО "Верона")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наименование организации)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0"/>
        <w:gridCol w:w="1755"/>
        <w:gridCol w:w="2025"/>
        <w:gridCol w:w="541"/>
        <w:gridCol w:w="1350"/>
        <w:gridCol w:w="1214"/>
        <w:gridCol w:w="809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с- </w:t>
              <w:br/>
              <w:t xml:space="preserve">тавл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-</w:t>
              <w:br/>
              <w:t>льный</w:t>
              <w:br/>
              <w:t>номе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- </w:t>
              <w:br/>
              <w:t xml:space="preserve">ционный но- </w:t>
              <w:br/>
              <w:t xml:space="preserve">мер налого- </w:t>
              <w:br/>
              <w:t xml:space="preserve">плательщик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трахо- </w:t>
              <w:br/>
              <w:t xml:space="preserve">вого свиде-   </w:t>
              <w:br/>
              <w:t xml:space="preserve">тельства го-  </w:t>
              <w:br/>
              <w:t>сударственного</w:t>
              <w:br/>
              <w:t xml:space="preserve">пенсионного   </w:t>
              <w:br/>
              <w:t xml:space="preserve">страхования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-</w:t>
              <w:br/>
              <w:t>фа-</w:t>
              <w:br/>
              <w:t>ви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 xml:space="preserve">работ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работы  </w:t>
              <w:br/>
              <w:t xml:space="preserve">(основ- </w:t>
              <w:br/>
              <w:t xml:space="preserve">ная, по </w:t>
              <w:br/>
              <w:t xml:space="preserve">совмес- </w:t>
              <w:br/>
              <w:t xml:space="preserve">титель- </w:t>
              <w:br/>
              <w:t xml:space="preserve">ству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</w:t>
              <w:br/>
              <w:t>(муж-</w:t>
              <w:br/>
              <w:t>ской,</w:t>
              <w:br/>
              <w:t xml:space="preserve">жен- </w:t>
              <w:br/>
              <w:t>ский)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02.2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34567891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3-456-789 0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а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АЯ 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I. ОБЩИ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┌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Трудовой договор │номер │  12/0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├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│</w:t>
      </w:r>
      <w:r>
        <w:rPr>
          <w:sz w:val="18"/>
          <w:szCs w:val="18"/>
        </w:rPr>
        <w:t>дата  │20.0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└──────┴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Андреев               Антон                   Павлович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Фамилия ----------------- Имя ---------------- Отчество 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│    </w:t>
      </w:r>
      <w:r>
        <w:rPr>
          <w:sz w:val="18"/>
          <w:szCs w:val="18"/>
        </w:rPr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23.01.1964                       │23.01.196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 Дата рождения -------------------------------------------------------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день, месяц, год)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г. Москва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 Место рождения -------------------------------------------- по ОКАТО │45 296 57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гражданин Российской Федерации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4. Гражданство ----------------------------------------------- по ОКИН  │   02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английский       владеет свободно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5. Знание иностранного языка --------------------------------- по ОКИН  │04 014 05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наименование)   (степень знания)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--------------------------------- по ОКИН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высшее образование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6. Образование ----------------------------------------------- по ОКИН  │   30 1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среднее (полное) общее, начальное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рофессиональное, среднее профессион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высшее профессиона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образовательного│ Документ об образовании, │  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учреждения          │о квалификации или наличии│окон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</w:t>
      </w:r>
      <w:r>
        <w:rPr>
          <w:sz w:val="18"/>
          <w:szCs w:val="18"/>
        </w:rPr>
        <w:t>специальных знаний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┬─────┬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ГУ им. Ломоносова     │наименование│серия│ номер │  200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</w:t>
      </w:r>
      <w:r>
        <w:rPr>
          <w:sz w:val="18"/>
          <w:szCs w:val="18"/>
        </w:rPr>
        <w:t>Диплом   │ АБВ │145126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┴─────┴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валификация по документу  │  Направление или специальность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об образовании        │              документу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────────────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юрист             │Юриспруденция           Код по ОКСО │0305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┤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образовательного│ Документ об образовании, │  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учреждения          │о квалификации или наличии│окон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</w:t>
      </w:r>
      <w:r>
        <w:rPr>
          <w:sz w:val="18"/>
          <w:szCs w:val="18"/>
        </w:rPr>
        <w:t>специальных знаний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┬─────┬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наименование│серия│ 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┴─────┴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валификация по документу об │   Направление или специальн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образовании          │            по документ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────────────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                 </w:t>
      </w:r>
      <w:r>
        <w:rPr>
          <w:sz w:val="18"/>
          <w:szCs w:val="18"/>
        </w:rPr>
        <w:t>Код по ОКС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┤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левузовское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фессиональное образование ________________________ Код по ОКИН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аспирантура, адъюнктура,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докторанту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образовательно- │Документ об образовании,│ 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, научного учреждения      │   номер, дата выдачи   │ окон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</w:t>
      </w:r>
      <w:r>
        <w:rPr>
          <w:sz w:val="18"/>
          <w:szCs w:val="18"/>
        </w:rPr>
        <w:t>Направление или специальность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       </w:t>
      </w:r>
      <w:r>
        <w:rPr>
          <w:sz w:val="18"/>
          <w:szCs w:val="18"/>
        </w:rPr>
        <w:t>документу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────────────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                 </w:t>
      </w:r>
      <w:r>
        <w:rPr>
          <w:sz w:val="18"/>
          <w:szCs w:val="18"/>
        </w:rPr>
        <w:t>Код по ОКС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│ </w:t>
      </w:r>
      <w:r>
        <w:rPr>
          <w:sz w:val="18"/>
          <w:szCs w:val="18"/>
        </w:rPr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7. Профессия ___________________________________________ по ОКПДТ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основная)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___________________________________________ по ОКПДТ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другая)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страница формы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20       02   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 Стаж работы (по состоянию на "--" ------------ 20-- г.)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15        4            2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щий                                   ---- дней ---- месяцев ----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епрерывный                             ____ дней ____ месяцев ____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ающий право на надбавку за выслугу лет ____ дней ____ месяцев ____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____ дней ____ месяцев ____ ле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никогда не состоял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9. Состояние в браке ---------------------------- Код по ОКИН │   10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0. Состав семь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860"/>
        <w:gridCol w:w="2295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  </w:t>
              <w:br/>
              <w:t xml:space="preserve">(ближайшие     </w:t>
              <w:br/>
              <w:t xml:space="preserve">родственники)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45 05 123456                 01       01      200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1. Паспорт: N --------------- Дата выдачи "--" -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ОВД "Ломоносовский"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ыдан 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наименование органа, выдавшего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2. Адрес места жительства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Почтов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</w:t>
      </w:r>
      <w:r>
        <w:rPr>
          <w:sz w:val="18"/>
          <w:szCs w:val="18"/>
        </w:rPr>
        <w:t>индек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 паспорту │    123456    │  Ломоносовская ул., д. 12, кв. 12, г. Моск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───┘</w:t>
      </w:r>
      <w:r>
        <w:rPr>
          <w:sz w:val="18"/>
          <w:szCs w:val="18"/>
        </w:rPr>
        <w:t>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Почтов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</w:t>
      </w:r>
      <w:r>
        <w:rPr>
          <w:sz w:val="18"/>
          <w:szCs w:val="18"/>
        </w:rPr>
        <w:t>индек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актический │    234568    │ Ленинградский пр-т, д. 40, кв. 80, г. Моск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───┘</w:t>
      </w:r>
      <w:r>
        <w:rPr>
          <w:sz w:val="18"/>
          <w:szCs w:val="18"/>
        </w:rPr>
        <w:t>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01        01        200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регистрации по месту жительства "--" ----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123-45-6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 телефона 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II. СВЕДЕНИЯ О ВОИНСКОМ УЧЕ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│                               </w:t>
      </w:r>
      <w:r>
        <w:rPr>
          <w:sz w:val="18"/>
          <w:szCs w:val="18"/>
        </w:rPr>
        <w:t>ОВ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│</w:t>
      </w:r>
      <w:r>
        <w:rPr>
          <w:sz w:val="18"/>
          <w:szCs w:val="18"/>
        </w:rPr>
        <w:t>6. Наименование военного Черемушкин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│</w:t>
      </w:r>
      <w:r>
        <w:rPr>
          <w:sz w:val="18"/>
          <w:szCs w:val="18"/>
        </w:rPr>
        <w:t>комиссариата по месту     р-на г. Моск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. Категория запаса ______________│жительства               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лейтенант   │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 Воинское звание ---------------│7. Состоит на воинском учете: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омандный   │   а) общем (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 Состав (профиль) --------------│      команды, партии)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4. Полное кодовое      123789А    │   б) специальном    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бозначение ВУС ---------------│8.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5. Категория годности      А      │   (отметка о снятии с воинского уче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 военной службе --------------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</w:t>
      </w:r>
      <w:r>
        <w:rPr>
          <w:i/>
          <w:iCs/>
          <w:sz w:val="18"/>
          <w:szCs w:val="18"/>
        </w:rPr>
        <w:t>Петрова</w:t>
      </w:r>
      <w:r>
        <w:rPr>
          <w:sz w:val="18"/>
          <w:szCs w:val="18"/>
        </w:rPr>
        <w:t xml:space="preserve">          А.А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Андре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        02    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--" -------------- 20--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формы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III. ПРИЕМ НА РАБОТУ И ПЕРЕВОДЫ НА ДРУГУЮ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755"/>
        <w:gridCol w:w="1350"/>
        <w:gridCol w:w="2700"/>
        <w:gridCol w:w="1349"/>
      </w:tblGrid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-</w:t>
              <w:br/>
              <w:t xml:space="preserve">ное под- </w:t>
              <w:br/>
              <w:t xml:space="preserve">разделе- </w:t>
              <w:br/>
              <w:t xml:space="preserve">ние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 xml:space="preserve">(специаль-  </w:t>
              <w:br/>
              <w:t xml:space="preserve">ность,      </w:t>
              <w:br/>
              <w:t xml:space="preserve">профессия), </w:t>
              <w:br/>
              <w:t xml:space="preserve">разряд,     </w:t>
              <w:br/>
              <w:t xml:space="preserve">класс       </w:t>
              <w:br/>
              <w:t xml:space="preserve">(категория) </w:t>
              <w:br/>
              <w:t>квалифик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</w:t>
              <w:br/>
              <w:t xml:space="preserve">ставка  </w:t>
              <w:br/>
              <w:t xml:space="preserve">(оклад), </w:t>
              <w:br/>
              <w:t>надбавка,</w:t>
              <w:br/>
              <w:t xml:space="preserve">руб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</w:t>
              <w:br/>
              <w:t xml:space="preserve">подпись </w:t>
              <w:br/>
              <w:t>владельца</w:t>
              <w:br/>
              <w:t xml:space="preserve">трудовой </w:t>
              <w:br/>
              <w:t xml:space="preserve">книжки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02.20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ц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ный </w:t>
              <w:br/>
              <w:t xml:space="preserve">директор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000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  </w:t>
              <w:br/>
              <w:t xml:space="preserve">20.02.2009 N 45-п  </w:t>
              <w:br/>
              <w:t xml:space="preserve">Протокол от        </w:t>
              <w:br/>
              <w:t xml:space="preserve">20.02.2009 N 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дреев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IV. АТТЕС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184"/>
        <w:gridCol w:w="1350"/>
        <w:gridCol w:w="1620"/>
        <w:gridCol w:w="189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аттес-</w:t>
              <w:br/>
              <w:t xml:space="preserve">тации </w:t>
            </w:r>
          </w:p>
        </w:tc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комиссии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(протокол)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V. ПОВЫШЕНИ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484"/>
        <w:gridCol w:w="2431"/>
        <w:gridCol w:w="1080"/>
        <w:gridCol w:w="945"/>
        <w:gridCol w:w="675"/>
        <w:gridCol w:w="1483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вы- </w:t>
              <w:br/>
              <w:t>шения ква-</w:t>
              <w:br/>
              <w:t xml:space="preserve">лификации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бразовательного </w:t>
              <w:br/>
              <w:t>учреждения, место</w:t>
              <w:br/>
              <w:t xml:space="preserve">его нахождения 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</w:t>
              <w:br/>
              <w:t xml:space="preserve">(удостоверение,  </w:t>
              <w:br/>
              <w:t xml:space="preserve">свидетельство)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>обуче-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ания </w:t>
              <w:br/>
              <w:t>обуче-</w:t>
              <w:br/>
              <w:t xml:space="preserve">ния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VI. ПРОФЕССИОНАЛЬНАЯ ПЕРЕПОДГОТ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2295"/>
        <w:gridCol w:w="1079"/>
        <w:gridCol w:w="945"/>
        <w:gridCol w:w="1080"/>
        <w:gridCol w:w="1890"/>
      </w:tblGrid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 </w:t>
              <w:br/>
              <w:t xml:space="preserve">(направление,  </w:t>
              <w:br/>
              <w:t xml:space="preserve">профессия)   </w:t>
            </w:r>
          </w:p>
        </w:tc>
        <w:tc>
          <w:tcPr>
            <w:tcW w:w="3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(диплом,   </w:t>
              <w:br/>
              <w:t xml:space="preserve">свидетельство)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  <w:br/>
              <w:t>перепод-</w:t>
              <w:br/>
              <w:t xml:space="preserve">готовки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  <w:br/>
              <w:t xml:space="preserve">перепод-  </w:t>
              <w:br/>
              <w:t xml:space="preserve">готовки  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VII. НАГРАДЫ (ПООЩРЕНИЯ), ПОЧЕТНЫЕ З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755"/>
        <w:gridCol w:w="1890"/>
        <w:gridCol w:w="1890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грады (поощрения)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VIII. ОТ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1214"/>
        <w:gridCol w:w="1486"/>
        <w:gridCol w:w="1484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тпуска</w:t>
              <w:br/>
              <w:t>(ежегодный,</w:t>
              <w:br/>
              <w:t xml:space="preserve">учебный,   </w:t>
              <w:br/>
              <w:t xml:space="preserve">без сохра- </w:t>
              <w:br/>
              <w:t xml:space="preserve">нения      </w:t>
              <w:br/>
              <w:t xml:space="preserve">заработной </w:t>
              <w:br/>
              <w:t xml:space="preserve">платы      </w:t>
              <w:br/>
              <w:t xml:space="preserve">и др.)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календар- </w:t>
              <w:br/>
              <w:t xml:space="preserve">ных дней  </w:t>
              <w:br/>
              <w:t xml:space="preserve">отпуска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02.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02.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06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7.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05.06.2009</w:t>
              <w:br/>
              <w:t xml:space="preserve">N 20-от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IX. СОЦИАЛЬНЫЕ ЛЬГО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на которые работник имеет право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 законодатель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486"/>
        <w:gridCol w:w="2159"/>
        <w:gridCol w:w="2970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ьготы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X. ДОПОЛНИТЕЛЬНЫ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еет водительское удостоверение категории "B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</w:t>
      </w:r>
      <w:r>
        <w:rPr>
          <w:i/>
          <w:iCs/>
          <w:sz w:val="18"/>
          <w:szCs w:val="18"/>
        </w:rPr>
        <w:t>принятие уполномоченным органом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</w:t>
      </w: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лица решения о прекращении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(увольнения)</w:t>
      </w:r>
      <w:r>
        <w:rPr>
          <w:sz w:val="18"/>
          <w:szCs w:val="18"/>
        </w:rPr>
        <w:t xml:space="preserve">                   </w:t>
      </w:r>
      <w:r>
        <w:rPr>
          <w:i/>
          <w:iCs/>
          <w:sz w:val="18"/>
          <w:szCs w:val="18"/>
        </w:rPr>
        <w:t>договора, пункт 2 статьи 278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i/>
          <w:iCs/>
          <w:sz w:val="18"/>
          <w:szCs w:val="18"/>
        </w:rPr>
        <w:t>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26     февраля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17-у       26     февраля 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---- от "--" -------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специалист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Андре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6</Words>
  <Characters>14890</Characters>
  <CharactersWithSpaces>12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Увольнение руководителя по решению уполномоченного органа юридического лиц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