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годный дополните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й отпуск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енормированный рабочи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6"/>
        <w:gridCol w:w="810"/>
        <w:gridCol w:w="148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</w:t>
              <w:br/>
              <w:t xml:space="preserve">заработной </w:t>
              <w:br/>
              <w:t>платы и др.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а-  </w:t>
              <w:br/>
              <w:t xml:space="preserve">лен- </w:t>
              <w:br/>
              <w:t xml:space="preserve">дар- </w:t>
              <w:br/>
              <w:t xml:space="preserve">ных  </w:t>
              <w:br/>
              <w:t xml:space="preserve">дней </w:t>
              <w:br/>
              <w:t xml:space="preserve">от-  </w:t>
              <w:br/>
              <w:t>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</w:t>
              <w:br/>
              <w:t>дополнитель-</w:t>
              <w:br/>
              <w:t xml:space="preserve">ный опла-   </w:t>
              <w:br/>
              <w:t xml:space="preserve">чиваемый    </w:t>
              <w:br/>
              <w:t xml:space="preserve">работнику   </w:t>
              <w:br/>
              <w:t xml:space="preserve">с ненорми-  </w:t>
              <w:br/>
              <w:t xml:space="preserve">рованным    </w:t>
              <w:br/>
              <w:t>рабочим дне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1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1.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3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3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1.03.2010</w:t>
              <w:br/>
              <w:t xml:space="preserve">N 9-от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Ежегодный дополнительный оплачиваемый отпуск руководителя за ненормированный рабочий день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