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фсоюзная деятельность. Права и обязанности сторон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ереходом на выборную должность в выбо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 первичной профсоюз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переход работника на выбор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в первичную профсоюзн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ООО "Полигон-2", пункт 5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статьи 77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31     марта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3/У-10     31     марта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по кадрам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Андре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5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в связи с переходом на выборную должность в выборный орган первичной профсоюзной организации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