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 по беременности и р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080"/>
        <w:gridCol w:w="1351"/>
        <w:gridCol w:w="148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</w:t>
              <w:br/>
              <w:t xml:space="preserve">(ежегодный,  </w:t>
              <w:br/>
              <w:t xml:space="preserve">учебный, без </w:t>
              <w:br/>
              <w:t xml:space="preserve">сохранения  </w:t>
              <w:br/>
              <w:t xml:space="preserve">заработной  </w:t>
              <w:br/>
              <w:t xml:space="preserve">платы и др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кален-   </w:t>
              <w:br/>
              <w:t xml:space="preserve">дарных   </w:t>
              <w:br/>
              <w:t xml:space="preserve">дней     </w:t>
              <w:br/>
              <w:t xml:space="preserve">отпуск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    </w:t>
              <w:br/>
              <w:t xml:space="preserve">беременности  </w:t>
              <w:br/>
              <w:t xml:space="preserve">и рода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1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6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9.01.2010</w:t>
              <w:br/>
              <w:t xml:space="preserve">N 4-р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тпуск по беременности и рода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