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 дисквалифик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дисквалификация, исключающая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исполнения работником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о трудовому договору, пункт 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части первой статьи 83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им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дисквалификацией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