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Отпуск по ух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ребенком при усыно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VIII. ОТПУ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079"/>
        <w:gridCol w:w="1486"/>
        <w:gridCol w:w="1484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пуска </w:t>
              <w:br/>
              <w:t xml:space="preserve">(ежегодный, </w:t>
              <w:br/>
              <w:t>учебный, без</w:t>
              <w:br/>
              <w:t xml:space="preserve">сохранения  </w:t>
              <w:br/>
              <w:t xml:space="preserve">заработной  </w:t>
              <w:br/>
              <w:t>платы и др.)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аботы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календар- </w:t>
              <w:br/>
              <w:t xml:space="preserve">ных дней  </w:t>
              <w:br/>
              <w:t xml:space="preserve">отпуска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с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по    </w:t>
              <w:br/>
              <w:t xml:space="preserve">уходу за     </w:t>
              <w:br/>
              <w:t xml:space="preserve">ребенком     </w:t>
              <w:br/>
              <w:t xml:space="preserve">работнику,   </w:t>
              <w:br/>
              <w:t xml:space="preserve">усыновившему </w:t>
              <w:br/>
              <w:t xml:space="preserve">ребенк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03.20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04.20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15.03.2010</w:t>
              <w:br/>
              <w:t xml:space="preserve">N 5-ож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1</Characters>
  <CharactersWithSpaces>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Отпуск по уходу за ребенком при усыновлении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