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пуск по уходу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VIII. ОТПУС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079"/>
        <w:gridCol w:w="1486"/>
        <w:gridCol w:w="1484"/>
        <w:gridCol w:w="1486"/>
        <w:gridCol w:w="1484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уска </w:t>
              <w:br/>
              <w:t xml:space="preserve">(ежегодный, </w:t>
              <w:br/>
              <w:t>учебный, без</w:t>
              <w:br/>
              <w:t xml:space="preserve">сохранения  </w:t>
              <w:br/>
              <w:t xml:space="preserve">заработной  </w:t>
              <w:br/>
              <w:t>платы и др.)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работы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календар- </w:t>
              <w:br/>
              <w:t xml:space="preserve">ных дней  </w:t>
              <w:br/>
              <w:t xml:space="preserve">отпуска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ончания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по    </w:t>
              <w:br/>
              <w:t xml:space="preserve">уходу за     </w:t>
              <w:br/>
              <w:t xml:space="preserve">ребенком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7.01.2010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.10.201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5.01.2010</w:t>
              <w:br/>
              <w:t xml:space="preserve">N 5-ож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4</Characters>
  <CharactersWithSpaces>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Отпуск по уходу за ребенком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