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Выход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окончания отпуска 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215"/>
        <w:gridCol w:w="1486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 </w:t>
              <w:br/>
              <w:t xml:space="preserve">заработной  </w:t>
              <w:br/>
              <w:t>платы и др.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ален-  </w:t>
              <w:br/>
              <w:t xml:space="preserve">дарных  </w:t>
              <w:br/>
              <w:t xml:space="preserve">дней    </w:t>
              <w:br/>
              <w:t xml:space="preserve">отпуска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   </w:t>
              <w:br/>
              <w:t xml:space="preserve">беременности </w:t>
              <w:br/>
              <w:t xml:space="preserve">и рода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9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1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</w:t>
              <w:br/>
              <w:t xml:space="preserve">07.09.2009  </w:t>
              <w:br/>
              <w:t xml:space="preserve">N 15-р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   </w:t>
              <w:br/>
              <w:t xml:space="preserve">уходу за     </w:t>
              <w:br/>
              <w:t xml:space="preserve">ребенко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3 &lt;*&gt;</w:t>
              <w:br/>
              <w:t xml:space="preserve">16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1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12</w:t>
              <w:br/>
              <w:t xml:space="preserve">&lt;*&gt;    </w:t>
              <w:br/>
              <w:t>11.07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</w:t>
              <w:br/>
              <w:t xml:space="preserve">25.01.2010  </w:t>
              <w:br/>
              <w:t xml:space="preserve">N 5-ож      </w:t>
              <w:br/>
              <w:t xml:space="preserve">Приказ от   </w:t>
              <w:br/>
              <w:t xml:space="preserve">12.07.2010  </w:t>
              <w:br/>
              <w:t xml:space="preserve">N 2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Выход на работу до окончания отпуска по уходу за ребенко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