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на отпуска денежной компенс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810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а-  </w:t>
              <w:br/>
              <w:t xml:space="preserve">лен- </w:t>
              <w:br/>
              <w:t xml:space="preserve">дар- </w:t>
              <w:br/>
              <w:t xml:space="preserve">ных  </w:t>
              <w:br/>
              <w:t xml:space="preserve">дней </w:t>
              <w:br/>
              <w:t xml:space="preserve">от-  </w:t>
              <w:br/>
              <w:t>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 xml:space="preserve">основной    </w:t>
              <w:br/>
              <w:t>оплачиваем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 </w:t>
              <w:br/>
              <w:t xml:space="preserve">отпус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й  </w:t>
              <w:br/>
              <w:t xml:space="preserve">компенса- </w:t>
              <w:br/>
              <w:t xml:space="preserve">цией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5.05.2010</w:t>
              <w:br/>
              <w:t xml:space="preserve">N 11-о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 xml:space="preserve">основной    </w:t>
              <w:br/>
              <w:t>оплачиваем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4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05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3.04.2010</w:t>
              <w:br/>
              <w:t xml:space="preserve">N 12-о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Замена отпуска денежной компенсацие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