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Отзыв из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810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а-  </w:t>
              <w:br/>
              <w:t xml:space="preserve">лен- </w:t>
              <w:br/>
              <w:t xml:space="preserve">дар- </w:t>
              <w:br/>
              <w:t xml:space="preserve">ных  </w:t>
              <w:br/>
              <w:t xml:space="preserve">дней </w:t>
              <w:br/>
              <w:t xml:space="preserve">от-  </w:t>
              <w:br/>
              <w:t>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 xml:space="preserve">основной    </w:t>
              <w:br/>
              <w:t>оплачиваем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5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6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1.04.2010</w:t>
              <w:br/>
              <w:t xml:space="preserve">N 10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 из  </w:t>
              <w:br/>
              <w:t xml:space="preserve">отпуска,    </w:t>
              <w:br/>
              <w:t xml:space="preserve">количество  </w:t>
              <w:br/>
              <w:t>использован-</w:t>
              <w:br/>
              <w:t xml:space="preserve">ных дней 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7.05.2010</w:t>
              <w:br/>
              <w:t xml:space="preserve">N 6-лс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 xml:space="preserve">основной    </w:t>
              <w:br/>
              <w:t>оплачиваем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5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6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7.05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тзыв из отпус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