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пуск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е учебного от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VIII. ОТПУ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486"/>
        <w:gridCol w:w="810"/>
        <w:gridCol w:w="1484"/>
        <w:gridCol w:w="1486"/>
        <w:gridCol w:w="148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пуска </w:t>
              <w:br/>
              <w:t xml:space="preserve">(ежегодный, </w:t>
              <w:br/>
              <w:t>учебный, без</w:t>
              <w:br/>
              <w:t xml:space="preserve">сохранения </w:t>
              <w:br/>
              <w:t xml:space="preserve">заработной </w:t>
              <w:br/>
              <w:t>платы и др.)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аботы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ка-  </w:t>
              <w:br/>
              <w:t xml:space="preserve">лен- </w:t>
              <w:br/>
              <w:t xml:space="preserve">дар- </w:t>
              <w:br/>
              <w:t xml:space="preserve">ных  </w:t>
              <w:br/>
              <w:t xml:space="preserve">дней </w:t>
              <w:br/>
              <w:t xml:space="preserve">от-  </w:t>
              <w:br/>
              <w:t>пуска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я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-</w:t>
              <w:br/>
              <w:t>ный отпуск с</w:t>
              <w:br/>
              <w:t xml:space="preserve">сохранением </w:t>
              <w:br/>
              <w:t xml:space="preserve">среднего    </w:t>
              <w:br/>
              <w:t xml:space="preserve">заработка   </w:t>
              <w:br/>
              <w:t xml:space="preserve">(учебный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04.201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04.20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18.03.2010</w:t>
              <w:br/>
              <w:t xml:space="preserve">N 15-лс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2</Characters>
  <CharactersWithSpaces>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Предоставление учебного отпуска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