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, отказавш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одолжения работы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зменением условий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тказ работника от продолже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в связи с изменением определенных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условий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7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01 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5/У-10     01 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по кадрам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Литви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работника, отказавшегося от продолжения работы в связи с изменением условий трудового договор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