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98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денежным доволь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их Службы специаль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зидент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ГУС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8.2010 N 29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                          </w:t>
      </w:r>
      <w:r>
        <w:rPr>
          <w:sz w:val="18"/>
          <w:szCs w:val="18"/>
        </w:rPr>
        <w:t>НА 20__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>ЛИЧНАЯ КАРТОЧКА ДЕНЕЖНОГО ДОВОЛЬСТВИЯ ВОЕННОСЛУЖАЩЕГО N 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 ИМЯ _______ ОТЧЕСТВО _______ ДАТА РОЖДЕНИЯ "__" __________ ____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труктурное подразделение ________ Отдел ________ Отделение, группа 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Выслуга лет с _____ на 01.01.20__ г. "__" лет "__" месяцев "__" дней  Основание: заключение в деле N __ за 20__ г. стр. 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на 01.01.20__ г. "__" лет "__" месяцев "__" дн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┬──────────────────────┬──────────────────────────────────────┬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держания по│ Кому │                      │Особые отметки:                       │Особые отметки: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полнитель-├──────┼──────────────────────┼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ым докумен-│Размер│                      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ам         ├──────┼──────────────────────┼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│ </w:t>
      </w:r>
      <w:r>
        <w:rPr>
          <w:sz w:val="18"/>
          <w:szCs w:val="18"/>
        </w:rPr>
        <w:t>Кому │                      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├──────┼──────────────────────┼──────────────────────────────────────┼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Размер│                      │                                      │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┬─────┼──────┼──────┬───────┬───────┴──────────────────────────────────────┴────────────────────────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ата  │Номер│ДОЛЖ- │Воин- │Номер  │                      МЕСЯЧНОЕ ДЕНЕЖНОЕ ДОВОЛЬСТВИЕ            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на-│и    │НОСТЬ │ское  │и дата ├───────┬────┬───────┬───────┬───────┬───────┬───────┬───────┬───────┬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ния │дата │      │звание│приказа│  ОДС  │Ито-│Надбав-│       │       │       │       │       │       │       │ВС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   │при- │      │      │о прис-├───┬───┤го  │ка за  │       │       │       │       │       │       │       │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-  │каза │      │      │воении │ОВД│ОВЗ│    │выслугу│       │       │       │       │       │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жность│     │      │      │воинс- │   │   │    │лет    │       │       │       │       │       │       │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</w:t>
      </w:r>
      <w:r>
        <w:rPr>
          <w:sz w:val="18"/>
          <w:szCs w:val="18"/>
        </w:rPr>
        <w:t>кого   │   │   │    ├─┬─────┼─┬─────┼─┬─────┼─┬─────┼─┬─────┼─┬─────┼─┬─────┼─┬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</w:t>
      </w:r>
      <w:r>
        <w:rPr>
          <w:sz w:val="18"/>
          <w:szCs w:val="18"/>
        </w:rPr>
        <w:t>звания │   │   │    │%│сумма│%│сумма│%│сумма│%│сумма│%│сумма│%│сумма│%│сумма│%│сумма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─┼──────┼───────┼───┼───┼────┼─┼─────┼─┼─────┼─┼─────┼─┼─────┼─┼─────┼─┼─────┼─┼─────┼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       │   │   │    │ │     │ │     │ │     │ │     │ │     │ │     │ │     │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─┼──────┼───────┼───┼───┼────┼─┼─────┼─┼─────┼─┼─────┼─┼─────┼─┼─────┼─┼─────┼─┼─────┼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       │   │   │    │ │     │ │     │ │     │ │     │ │     │ │     │ │     │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─┼──────┼───────┼───┼───┼────┼─┼─────┼─┼─────┼─┼─────┼─┼─────┼─┼─────┼─┼─────┼─┼─────┼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       │   │   │    │ │     │ │     │ │     │ │     │ │     │ │     │ │     │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─┼──────┼───────┼───┼───┼────┼─┼─────┼─┼─────┼─┼─────┼─┼─────┼─┼─────┼─┼─────┼─┼─────┼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       │   │   │    │ │     │ │     │ │     │ │     │ │     │ │     │ │     │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┼─────┼──────┼──────┼───────┼───┼───┼────┼─┼─────┼─┼─────┼─┼─────┼─┼─────┼─┼─────┼─┼─────┼─┼─────┼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│     │      │      │       │   │   │    │ │     │ │     │ │     │ │     │ │     │ │     │ │     │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┴─────┴──────┴──────┴───────┼───┴───┴────┴─┴─────┴─┴─────┴─┴─────┴─┴─────┴─┴─────┼─┴─────┴─┴─────┴─┴─────┴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метки о предоставлении     │ ОТМЕТКА О ВЫДАЧЕ НАГРАД, ВЫПЛАТЕ ПРЕМИЙ, ПОСОБИЙ,  │    СВЕДЕНИЯ О НАЛОГОВЫ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пусков, выдаче проездных    │                МАТЕРИАЛЬНОЙ ПОМОЩИ                 │          ВЫЧЕТА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документов            ├────────┬─────────┬────────────────────┬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с _______ по ______ 20__ г.│  Дата  │Основание│ Выплачено (выдано) │   Сумма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___ суток                      ├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каз N "__" от ________________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     │         │                    │            │       </w:t>
      </w:r>
      <w:r>
        <w:rPr>
          <w:sz w:val="18"/>
          <w:szCs w:val="18"/>
        </w:rPr>
        <w:t>ПРОЧИЕ ОТМЕТК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Отметки о предоставлении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отпусков, выдаче проездных    ├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документов       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пуск с ______ по _______ 20__ г.├────────┼─────────┼────────────────────┼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 ___ суток                      │        │         │                    │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каз N "__" от ________________ ├────────┴─────────┴────────────────────┴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</w:t>
      </w:r>
      <w:r>
        <w:rPr>
          <w:sz w:val="18"/>
          <w:szCs w:val="18"/>
        </w:rPr>
        <w:t>ИСКЛЮЧЕНИЕ ИЗ СПИСКОВ ЛИЧНОГО СОСТАВА ВОИНСКОЙ ЧАСТИ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───────┬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 </w:t>
      </w:r>
      <w:r>
        <w:rPr>
          <w:sz w:val="18"/>
          <w:szCs w:val="18"/>
        </w:rPr>
        <w:t>ПРИКАЗ   │ Причина исключения, выслуга лет, дат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──────┼─────┬──────┤  </w:t>
      </w:r>
      <w:r>
        <w:rPr>
          <w:sz w:val="18"/>
          <w:szCs w:val="18"/>
        </w:rPr>
        <w:t>исключения, выплаты при увольнении 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│  </w:t>
      </w:r>
      <w:r>
        <w:rPr>
          <w:sz w:val="18"/>
          <w:szCs w:val="18"/>
        </w:rPr>
        <w:t>N  │ дата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┼─────┼──────┼───────────────────────────────────────┼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│     │      │                                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┴─────┴──────┴───────────────────────────────────────┴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Оборотная сторон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ФАМИЛИЯ _____________ ИМЯ ________ ОТЧЕСТВО __________ ДОЛЖНОСТЬ 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080"/>
        <w:gridCol w:w="1351"/>
        <w:gridCol w:w="1350"/>
        <w:gridCol w:w="539"/>
        <w:gridCol w:w="540"/>
        <w:gridCol w:w="540"/>
        <w:gridCol w:w="540"/>
        <w:gridCol w:w="541"/>
        <w:gridCol w:w="540"/>
        <w:gridCol w:w="540"/>
        <w:gridCol w:w="540"/>
        <w:gridCol w:w="539"/>
        <w:gridCol w:w="540"/>
        <w:gridCol w:w="540"/>
        <w:gridCol w:w="540"/>
        <w:gridCol w:w="811"/>
        <w:gridCol w:w="944"/>
        <w:gridCol w:w="1215"/>
        <w:gridCol w:w="946"/>
        <w:gridCol w:w="941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ведо-</w:t>
              <w:br/>
              <w:t xml:space="preserve">мости  </w:t>
            </w:r>
          </w:p>
        </w:tc>
        <w:tc>
          <w:tcPr>
            <w:tcW w:w="999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О                                 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ДЕРЖАНО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по </w:t>
              <w:br/>
              <w:t xml:space="preserve">воинской </w:t>
              <w:br/>
              <w:t>должност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лад по </w:t>
              <w:br/>
              <w:t>воинскому</w:t>
              <w:br/>
              <w:t xml:space="preserve">званию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>начи-</w:t>
              <w:br/>
              <w:t>сле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ДФ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полни-</w:t>
              <w:br/>
              <w:t xml:space="preserve">тельный </w:t>
              <w:br/>
              <w:t xml:space="preserve">лист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е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  </w:t>
              <w:br/>
              <w:t>ВЫДАЧ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С - оклад денежного содерж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Д - оклад по воинской долж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ВЗ - оклад по воинскому з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зделе "Месячное денежное довольствие" указываются дополнительные выплаты (надбавки), установленные военнослужащ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ДФЛ - налог на доходы физическ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ая карточка денежного довольствия военнослужащего оформляется в формате A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82</Words>
  <Characters>9245</Characters>
  <CharactersWithSpaces>78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 денежного довольствия военнослужащего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