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РФ от 05.01.2004 N 1, утвердившее данную форму, вступило в силу по истечении 10 дней с даты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ГС(М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1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1349"/>
        <w:gridCol w:w="1621"/>
        <w:gridCol w:w="540"/>
        <w:gridCol w:w="1215"/>
        <w:gridCol w:w="1079"/>
        <w:gridCol w:w="1215"/>
      </w:tblGrid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сос-</w:t>
              <w:br/>
              <w:t>тав-</w:t>
              <w:br/>
              <w:t xml:space="preserve">ле- </w:t>
              <w:br/>
              <w:t xml:space="preserve">ни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-</w:t>
              <w:br/>
              <w:t xml:space="preserve">ный    </w:t>
              <w:br/>
              <w:t xml:space="preserve">номер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-</w:t>
              <w:br/>
              <w:t>кационный</w:t>
              <w:br/>
              <w:t>номер на-</w:t>
              <w:br/>
              <w:t xml:space="preserve">логопла- </w:t>
              <w:br/>
              <w:t xml:space="preserve">тельщик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тра-</w:t>
              <w:br/>
              <w:t>хового сви-</w:t>
              <w:br/>
              <w:t xml:space="preserve">детельства </w:t>
              <w:br/>
              <w:t xml:space="preserve">государст- </w:t>
              <w:br/>
              <w:t xml:space="preserve">венного    </w:t>
              <w:br/>
              <w:t>пенсионного</w:t>
              <w:br/>
              <w:t>страх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-</w:t>
              <w:br/>
              <w:t>фа-</w:t>
              <w:br/>
              <w:t>ви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</w:t>
              <w:br/>
              <w:t xml:space="preserve">работы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а-</w:t>
              <w:br/>
              <w:t xml:space="preserve">боты   </w:t>
              <w:br/>
              <w:t>(основ-</w:t>
              <w:br/>
              <w:t>ная, по</w:t>
              <w:br/>
              <w:t>совмес-</w:t>
              <w:br/>
              <w:t>титель-</w:t>
              <w:br/>
              <w:t xml:space="preserve">ству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  </w:t>
              <w:br/>
              <w:t xml:space="preserve">(муж-   </w:t>
              <w:br/>
              <w:t xml:space="preserve">ской,   </w:t>
              <w:br/>
              <w:t>женский)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Ч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го (муниципального)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Трудовой договор │ номер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</w:t>
      </w:r>
      <w:r>
        <w:rPr/>
        <w:t>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 Имя ________________ Отчество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 </w:t>
      </w:r>
      <w:r>
        <w:rPr/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Дата рождения ________________________________________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ень, месяц, год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Место рождения _____________________________________ по ОКА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Гражданство ________________________________________ по ОКИН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Знание иностранного языка _________________  _______ по ОКИН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аименование     степень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знания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_________________  _______ по ОКИН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аименование     степень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знания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Образование ________________________________________ по ОКИН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полное среднее,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чальное профессиональное, сре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фессиональное, высшее профессионально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890"/>
        <w:gridCol w:w="1081"/>
        <w:gridCol w:w="1080"/>
        <w:gridCol w:w="810"/>
        <w:gridCol w:w="674"/>
      </w:tblGrid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образовательного   </w:t>
              <w:br/>
              <w:t xml:space="preserve">учреждения      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б образовании, о  </w:t>
              <w:br/>
              <w:t xml:space="preserve">квалификации или наличии   </w:t>
              <w:br/>
              <w:t xml:space="preserve">специальных зна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окон-</w:t>
              <w:br/>
              <w:t>ча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по доку-  </w:t>
              <w:br/>
              <w:t xml:space="preserve">менту об образовании   </w:t>
            </w:r>
          </w:p>
        </w:tc>
        <w:tc>
          <w:tcPr>
            <w:tcW w:w="4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или специальность   </w:t>
              <w:br/>
              <w:t xml:space="preserve">по документу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Код по ОКСО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     │ Документ об образовании, о  │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зовательного    │  квалификации или наличии   │ок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чреждения       │     специальных знаний      │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┬───────┬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наименование │ серия │ номер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┼───────┼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┴───────┴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я по доку-  │   Направление или специаль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ту об образовании   │           по документу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┼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┤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        </w:t>
      </w:r>
      <w:r>
        <w:rPr/>
        <w:t>Код по ОКСО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левузовское профессиональное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ование ___________________________________ Код по ОКИН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аспирантура, адъюнктура,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кторанту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бра-  │Документ об     │Год окон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вательного,       │образовании, но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го учреждения │мер, дата выдачи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Направление или специаль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по документу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──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             </w:t>
      </w:r>
      <w:r>
        <w:rPr/>
        <w:t>Код по ОКС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Ученая степень ______________________ Код по ОКИН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кандидат наук,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ктор нау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2-я страница формы N Т-2ГС(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таж работы (по состоянию на "__"___________ 20__ г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                 ______ дней _______ месяцев 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ерывный            ______ дней _______ месяцев 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униципальной) служ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надбавк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лугу лет            ______ дней _______ месяцев 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доплаты к пенсии   ______ дней _______ месяцев 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Состояние в браке ______________________ Код по ОКИН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остав семь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4455"/>
        <w:gridCol w:w="2026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одства </w:t>
              <w:br/>
              <w:t xml:space="preserve">(ближайшие род- </w:t>
              <w:br/>
              <w:t xml:space="preserve">ственники)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аспорт:  N ______________ Дата выдачи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  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а, выдавшего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Адрес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Почтовый индек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 паспорту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┘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Почтовый индек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Фактический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┘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жительства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I. СВЕДЕНИЯ О ВОИНСКОМ У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Категория запаса __________ │6. Наименование во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Воинское звание ___________ │комиссариата по месту жи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Состав (профиль) __________ │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Полное кодовое обозначение  │7. Состоит на воинском учете: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УС _______________________ │  а) общем (номер команды, парт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Категория годности к        │  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оенной службе ____________ │  б) специальном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8.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</w:t>
      </w:r>
      <w:r>
        <w:rPr/>
        <w:t>отметка о снятии с воинск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       </w:t>
      </w:r>
      <w:r>
        <w:rPr/>
        <w:t>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кадровой службы 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3-я страница формы N Т-2ГС(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II. ПРИЕМ НА РАБОТУ И ПЕРЕВОДЫ НА ДРУГУЮ РАБО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1755"/>
        <w:gridCol w:w="2295"/>
        <w:gridCol w:w="811"/>
        <w:gridCol w:w="1349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лад, надбавка,</w:t>
              <w:br/>
              <w:t xml:space="preserve">руб.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 </w:t>
              <w:br/>
              <w:t xml:space="preserve">подпись </w:t>
              <w:br/>
              <w:t>владельца</w:t>
              <w:br/>
              <w:t xml:space="preserve">трудовой </w:t>
              <w:br/>
              <w:t xml:space="preserve">книжки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V. ПРИСВОЕНИЕ КВАЛИФИКАЦИОННОГО РАЗРЯДА, КЛАС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ИНА, ДИПЛОМАТИЧЕСКОГО РАНГА, ВОИНСКОГО З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645"/>
        <w:gridCol w:w="2295"/>
        <w:gridCol w:w="811"/>
        <w:gridCol w:w="1350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онный разряд,  </w:t>
              <w:br/>
              <w:t xml:space="preserve">классный чин, дипломати-  </w:t>
              <w:br/>
              <w:t>ческий ранг, воинское зва-</w:t>
              <w:br/>
              <w:t xml:space="preserve">ние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надбавки,</w:t>
              <w:br/>
              <w:t xml:space="preserve">руб.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 </w:t>
              <w:br/>
              <w:t xml:space="preserve">подпись </w:t>
              <w:br/>
              <w:t>владельца</w:t>
              <w:br/>
              <w:t xml:space="preserve">трудовой </w:t>
              <w:br/>
              <w:t xml:space="preserve">книжки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V. АТТЕСТАЦ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239"/>
        <w:gridCol w:w="1351"/>
        <w:gridCol w:w="1349"/>
        <w:gridCol w:w="1891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аттес-</w:t>
              <w:br/>
              <w:t xml:space="preserve">тации 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комиссии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(протокол)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VI. ПОВЫШЕНИЕ КВАЛИФИК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080"/>
        <w:gridCol w:w="2024"/>
        <w:gridCol w:w="1080"/>
        <w:gridCol w:w="946"/>
        <w:gridCol w:w="674"/>
        <w:gridCol w:w="108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о-</w:t>
              <w:br/>
              <w:t>вышения</w:t>
              <w:br/>
              <w:t xml:space="preserve">квали- </w:t>
              <w:br/>
              <w:t>фикации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разователь- </w:t>
              <w:br/>
              <w:t xml:space="preserve">ного учрежде- </w:t>
              <w:br/>
              <w:t>ния, место его</w:t>
              <w:br/>
              <w:t xml:space="preserve">нахождения    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</w:t>
              <w:br/>
              <w:t xml:space="preserve">(удостоверение,  </w:t>
              <w:br/>
              <w:t xml:space="preserve">свидетельство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  <w:br/>
              <w:t>обуче-</w:t>
              <w:br/>
              <w:t xml:space="preserve">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- </w:t>
              <w:br/>
              <w:t xml:space="preserve">чания </w:t>
              <w:br/>
              <w:t>обуче-</w:t>
              <w:br/>
              <w:t xml:space="preserve">ния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VII. ПРОФЕССИОНАЛЬНАЯ ПЕРЕПОДГОТОВ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1890"/>
        <w:gridCol w:w="1081"/>
        <w:gridCol w:w="539"/>
        <w:gridCol w:w="810"/>
        <w:gridCol w:w="2160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сть</w:t>
              <w:br/>
              <w:t>(направление)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(диплом,</w:t>
              <w:br/>
              <w:t xml:space="preserve">свидетельство)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  <w:br/>
              <w:t xml:space="preserve">пере- </w:t>
              <w:br/>
              <w:t>подго-</w:t>
              <w:br/>
              <w:t xml:space="preserve">товки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  <w:br/>
              <w:t xml:space="preserve">перепод- </w:t>
              <w:br/>
              <w:t xml:space="preserve">готовки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4-я страница формы N Т-2ГС(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VIII. ГОСУДАРСТВЕННЫЕ И ВЕДОМСТВЕННЫЕ НАГРА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ЧЕТНЫЕ З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429"/>
        <w:gridCol w:w="1486"/>
        <w:gridCol w:w="1349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грады  </w:t>
              <w:br/>
              <w:t xml:space="preserve">(поощрения)       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X. ОТПУС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1081"/>
        <w:gridCol w:w="1755"/>
        <w:gridCol w:w="945"/>
        <w:gridCol w:w="1349"/>
        <w:gridCol w:w="108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пуска </w:t>
              <w:br/>
              <w:t xml:space="preserve">(ежегодный, </w:t>
              <w:br/>
              <w:t>учебный, без</w:t>
              <w:br/>
              <w:t xml:space="preserve">сохранения </w:t>
              <w:br/>
              <w:t xml:space="preserve">заработной </w:t>
              <w:br/>
              <w:t>платы и др.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работы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календарных</w:t>
              <w:br/>
              <w:t>дней отпуска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X. СОЦИАЛЬНЫЕ ЛЬГ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которые работник имеет право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законодательств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84"/>
        <w:gridCol w:w="2161"/>
        <w:gridCol w:w="2429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льготы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XI. ДОПОЛНИТЕЛЬ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XII. Основание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ого договора (увольнения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увольнения "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(распоряжение) N ______ от "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кадровой службы 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6</Words>
  <Characters>11946</Characters>
  <CharactersWithSpaces>10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 государственного (муниципального) служащего. Унифицированная форма № Т-2ГС(М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