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1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ЧНАЯ КАРТОЧКА ИНСТРУКТ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фессия, специаль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Цех (служба, отдел, учас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поступления на работ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водный инструктаж провел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проводившего инструк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        (подпись проводившего инструк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      (подпись лица, прошедшего инструк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ервичный инструктаж на рабочем месте провел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, должность проводившего инструк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        (подпись проводившего инструк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      (подпись лица, прошедшего инструк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езультаты проверки знан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ценка знаний и допускается 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о к самостоятельной работе по ведению газоопас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седатель комисс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Члены комиссии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9</Characters>
  <CharactersWithSpaces>2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Росстройгазификация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инструктажа безопасности труда в газовом хозяйстве Российской Федерации. Форма № 1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