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(помощника машинис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хранится у инженера цеха эксплуат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349"/>
        <w:gridCol w:w="810"/>
        <w:gridCol w:w="541"/>
        <w:gridCol w:w="1349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 номер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значения машинистом (помощником     </w:t>
              <w:br/>
              <w:t xml:space="preserve">машиниста)                  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рав управления (указать виды тяги)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рофпригодности, дата               </w:t>
              <w:br/>
              <w:t xml:space="preserve">профосмотра присвоения группы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на участки                      </w:t>
              <w:br/>
              <w:t xml:space="preserve">обслуживания (когда выдано)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, телефон    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положение, состав семьи (с        </w:t>
              <w:br/>
              <w:t xml:space="preserve">личного согласия работника)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 и поощрения        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анные              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кладыш личной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., о., табельный ном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810"/>
        <w:gridCol w:w="945"/>
        <w:gridCol w:w="809"/>
        <w:gridCol w:w="1486"/>
        <w:gridCol w:w="1349"/>
        <w:gridCol w:w="1216"/>
        <w:gridCol w:w="1484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- </w:t>
              <w:br/>
              <w:t xml:space="preserve">боты    </w:t>
              <w:br/>
              <w:t>(КП, ЦП)</w:t>
              <w:br/>
              <w:t>N ленты,</w:t>
              <w:br/>
              <w:t xml:space="preserve">журнал  </w:t>
              <w:br/>
              <w:t>ТУ-133 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-</w:t>
              <w:br/>
              <w:t xml:space="preserve">то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о- </w:t>
              <w:br/>
              <w:t xml:space="preserve">мотив </w:t>
              <w:br/>
              <w:t>(серия</w:t>
              <w:br/>
              <w:t xml:space="preserve">и     </w:t>
              <w:br/>
              <w:t>номер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-</w:t>
              <w:br/>
              <w:t xml:space="preserve">ез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 xml:space="preserve">замечания </w:t>
              <w:br/>
              <w:t xml:space="preserve">и наруше- </w:t>
              <w:br/>
              <w:t>ния, пред-</w:t>
              <w:br/>
              <w:t xml:space="preserve">писа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 xml:space="preserve">ный до-  </w:t>
              <w:br/>
              <w:t xml:space="preserve">кумент и </w:t>
              <w:br/>
              <w:t xml:space="preserve">N пунк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 xml:space="preserve">ния и   </w:t>
              <w:br/>
              <w:t>принятые</w:t>
              <w:br/>
              <w:t xml:space="preserve">меры,   </w:t>
              <w:br/>
              <w:t xml:space="preserve">подпис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- </w:t>
              <w:br/>
              <w:t xml:space="preserve">ние ре-   </w:t>
              <w:br/>
              <w:t xml:space="preserve">зультатов </w:t>
              <w:br/>
              <w:t xml:space="preserve">зам. ТЧ   </w:t>
              <w:br/>
              <w:t xml:space="preserve">или ТЧ,   </w:t>
              <w:br/>
              <w:t xml:space="preserve">подпись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Хранится у инженера цеха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ускается ведение личной карточки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ОАО «Российские железные дороги»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машиниста (помощника машинис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