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МПС РФ от 20.11.2002 N ЦБТ-924, в котором приведена данная форма, введено в действие с 1 января 2003 года Распоряжением МПС РФ от 04.12.2002 N 758р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на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м тран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ноября 2002 г. N ЦБТ-9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редприятия, организации, учрежд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ЛИЧНАЯ КАРТОЧК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ОХОЖДЕНИЯ ИНСТРУКТАЖЕЙ, ОБУЧЕНИЯ, СТАЖИРОВКИ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ВЕРКИ ЗНАНИЙ ПО ОХРАНЕ ТРУДА И ДОПУСКА К РАБОТ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────┬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                                          │Подпись│     К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__________________________________________│       │01****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Фамилия, имя,     Табельный No. _ ****_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 работника       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ата, месяц, год рождения ___ **.**.** ___│       │02******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Профессия, специальность _________________│       │03*****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 ОКПДТР)              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Подразделение (цех) ________ *** _________│       │04***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Участок ___________________ *** __________│       │05***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ата поступления в цех (участок) _________│       │06******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**.**.** _________________________________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Вводный инструктаж провел                 │   *   │07******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а ________ **.**.** _________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инженер по охране труда ________________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милия, и.о., должность инструктирующего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нструктаж по пожарной безопасности провел│   *   │08******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а ________ **.**.** ___________________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инженер по пожарной безопасности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милия, и.о., должность инструктирующего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Первичный инструктаж на рабочем месте     │   *   │09******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л                   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а ________ **.**.** _________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милия, и.о., должность инструктирующего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Сведения о прохождении предварительного   │       │10******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ого осмотра _____________________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No. заключения ___________________________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а ________ **.**.** ________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чень работ или вредных, опасных ве-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ществ и производственных факторов, оказы-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ющих воздействие на работника, для нап-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вления на медицинский осмотр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иодичность прохождения медосмотров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 один раз в ____ г.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Сведения о прохождении обучения:          │       │11******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Наименование учреждения, где работник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шел обучение по профессии (специальнос-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и) или виду работ, количество часов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No. удостоверения ________________________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а выдачи ___________________ **.**.**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Или _____ No. протокола _______________│   *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а _______ **.**.**    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милия, и.о. председателя комиссии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Первичная проверка знаний по охране труда │   *   │12******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No. протокола _______ Дата ___ **.**.** __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милия, и.о. председателя комиссии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иодичность проверки знаний ____________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дин раз в ____ г.       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Сведения о стажировке                     │   *   │13******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ажировку прошел с _________ по _________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**.**.** ____ Количество смен ____________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милия, и.о., должность руководителя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ажировки               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Знания проверил, допуск к работе произвел │   *   │14******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а ____ **.**.** ______________________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милия, и.о., должность допускающего к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е                   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┴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6</Words>
  <Characters>6064</Characters>
  <CharactersWithSpaces>5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 прохождения инструктажей, обучения, стажировки, проверки знаний по охране труда и допуска к работе на федеральном железнодорож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