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культуры РФ от 06.01.1998 N 2, в которых приведена данная форма, введены в действие с 12 январ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труда в теат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цертных за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приятие, организация, учебное за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Ч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ХОЖДЕНИЯ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фессия, специаль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Цех ___________________ участок (отделение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тдел (лаборатория) __________________ Табельный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поступления в цех (участок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водный инструктаж провел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, инициалы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инструктируемог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ответствует ГОСТ 12.0.004-90 ССБ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Организация обучения безопасности труд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тметки о прохождении инструкт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081"/>
        <w:gridCol w:w="2294"/>
        <w:gridCol w:w="2026"/>
        <w:gridCol w:w="1755"/>
      </w:tblGrid>
      <w:tr>
        <w:trPr>
          <w:trHeight w:val="8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инструктаж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, </w:t>
              <w:br/>
              <w:t>участок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  </w:t>
              <w:br/>
              <w:t xml:space="preserve">должность    </w:t>
              <w:br/>
              <w:t>инструктируемого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инструктажа: </w:t>
              <w:br/>
              <w:t xml:space="preserve">первичный, на </w:t>
              <w:br/>
              <w:t>рабочем месте,</w:t>
              <w:br/>
              <w:t xml:space="preserve">повторный,  </w:t>
              <w:br/>
              <w:t xml:space="preserve">внеплановы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проведения </w:t>
              <w:br/>
              <w:t>внепланового</w:t>
              <w:br/>
              <w:t xml:space="preserve">инструктажа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тка о прохождении инструктажа (продолжение п. 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486"/>
        <w:gridCol w:w="945"/>
        <w:gridCol w:w="1485"/>
        <w:gridCol w:w="161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нициалы,   </w:t>
              <w:br/>
              <w:t xml:space="preserve">должность   </w:t>
              <w:br/>
              <w:t xml:space="preserve">инструкти-  </w:t>
              <w:br/>
              <w:t xml:space="preserve">рующего,    </w:t>
              <w:br/>
              <w:t>допускающего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ировка на рабочем месте 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кти-</w:t>
              <w:br/>
              <w:t xml:space="preserve">рующего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кти-</w:t>
              <w:br/>
              <w:t xml:space="preserve">руемо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мен  </w:t>
              <w:br/>
              <w:t xml:space="preserve">(с __ </w:t>
              <w:br/>
              <w:t>по __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ировку</w:t>
              <w:br/>
              <w:t xml:space="preserve">прошел  </w:t>
              <w:br/>
              <w:t xml:space="preserve">(подпись </w:t>
              <w:br/>
              <w:t>рабочего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   </w:t>
              <w:br/>
              <w:t xml:space="preserve">проверил, </w:t>
              <w:br/>
              <w:t xml:space="preserve">допуск к  </w:t>
              <w:br/>
              <w:t xml:space="preserve">работе   </w:t>
              <w:br/>
              <w:t xml:space="preserve">произвел  </w:t>
              <w:br/>
              <w:t xml:space="preserve">(подпись, </w:t>
              <w:br/>
              <w:t xml:space="preserve">дата)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ведения о прохождении обучения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485"/>
        <w:gridCol w:w="2431"/>
        <w:gridCol w:w="2294"/>
      </w:tblGrid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ел обучение  </w:t>
              <w:br/>
              <w:t xml:space="preserve">по специальности </w:t>
              <w:br/>
              <w:t xml:space="preserve">или виду рабо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асов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ротокола   </w:t>
              <w:br/>
              <w:t xml:space="preserve">экзаменационной </w:t>
              <w:br/>
              <w:t xml:space="preserve">комиссии, дат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 </w:t>
              <w:br/>
              <w:t xml:space="preserve">комиссии    </w:t>
              <w:br/>
              <w:t xml:space="preserve">(подпись)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ведения о периодической проверке зн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59"/>
        <w:gridCol w:w="2161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ъеме каких </w:t>
              <w:br/>
              <w:t xml:space="preserve">инструкций или </w:t>
              <w:br/>
              <w:t>разделов правил</w:t>
              <w:br/>
              <w:t xml:space="preserve">безопасности  </w:t>
              <w:br/>
              <w:t xml:space="preserve">труда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ротокола  </w:t>
              <w:br/>
              <w:t>экзаменационной</w:t>
              <w:br/>
              <w:t xml:space="preserve">комиссии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яемо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едателя</w:t>
              <w:br/>
              <w:t xml:space="preserve">комиссии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8</Characters>
  <CharactersWithSpaces>2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прохождения обучения по охране труда руководящих работников и специалистов театров, концертных зал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