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Распоряжением ОАО "РЖД" от 11.06.2004 N 2529р, в котором приведена данная форма, введено в действие с 1 августа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учения по охране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рки зн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бований охраны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ов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июня 2004 г. N 2529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структурного подразделения ОАО "РЖД"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ЧНАЯ КАРТОЧ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хождения работником инструктажей, обучения, стажировк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рки знаний требований охраны труда при поступл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ереводе) на рабо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┬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                                   │Подпись│   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__________________________________________│       │01****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(фамилия, имя, отчество работника)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абельный N __****__           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Дата, месяц, год рождения ____**.**.**____│       │02***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Профессия, должность _________ (по ОКПДТР)│       │03*****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Подразделение (цех) _________***__________│       │04***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Участок ___________________***____________│       │05***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Дата поступления в цех (участок) _________│       │06******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**.**.**__________________________________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│Сведения о прохождении предварительного   │       │07******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дицинского осмотра _____________________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N заключения __________ Дата ___**.**.**__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______________________________________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(перечень работ или вредных, опасных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веществ и производственных факторов,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оказывающих воздействие на работника,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</w:t>
      </w:r>
      <w:r>
        <w:rPr/>
        <w:t>для направления на медосмотр)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ериодичность прохождения медосмотров ____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дин раз в __*__ г.            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│__________________________________________│       │08******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(наименование обучающей организации, где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работник прошел обучение по профессии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</w:t>
      </w:r>
      <w:r>
        <w:rPr/>
        <w:t>(специальности) или виду работ)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N удостоверения __________________________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ата выдачи ______________________**.**.**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 │Вводный инструктаж провел                 │       │09******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ата ___ **.**.**___           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женер по охране труда __________________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______________________________________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</w:t>
      </w:r>
      <w:r>
        <w:rPr/>
        <w:t>(фамилия, инициалы, должность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</w:t>
      </w:r>
      <w:r>
        <w:rPr/>
        <w:t>инструктирующего)  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структируемый _________ Подпись ________│Подпись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│Инструктаж по пожарной безопасности провел│       │10******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ата ___**.**.**___            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ветственный за проведение    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тивопожарного инструктажа   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______________________________________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</w:t>
      </w:r>
      <w:r>
        <w:rPr/>
        <w:t>(фамилия, инициалы, должность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</w:t>
      </w:r>
      <w:r>
        <w:rPr/>
        <w:t>инструктирующего)            │Подпись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│Первичный инструктаж на рабочем месте     │       │11******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вел                         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ата ___**.**.**___            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______________________________________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</w:t>
      </w:r>
      <w:r>
        <w:rPr/>
        <w:t>(фамилия, инициалы, должность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</w:t>
      </w:r>
      <w:r>
        <w:rPr/>
        <w:t>инструктирующего)             │Подпись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 │Сведения о прохождении обучения в         │       │12******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руктурном подразделении ________________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______________________________________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(обучен по профессии (специальности)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или виду работ, количество часов)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N протокола ________ Дата ________**.**.**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______________________________________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фамилия, инициалы председателя комиссии) │Подпись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 │Сведения о стажировке                     │       │13******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ажировку прошел с __ по __**.**.**.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личество смен __________________________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______________________________________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фамилия, инициалы, должность руководителя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</w:t>
      </w:r>
      <w:r>
        <w:rPr/>
        <w:t>стажировки)               │Подпись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 │Проверка знаний по охране труда           │       │14******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N протокола __________ Дата ___**.**.**___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______________________________________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фамилия, инициалы председателя комиссии)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ериодичность проверки знаний ____________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дин раз в __*__ г.                       │Подпись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 │Допуск к работе произвел                  │       │15******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ата ____**.**.**____          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______________________________________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фамилия, инициалы, должность допускающего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</w:t>
      </w:r>
      <w:r>
        <w:rPr/>
        <w:t>к работе)                │Подпись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┴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5</Words>
  <Characters>6460</Characters>
  <CharactersWithSpaces>55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2:00Z</dcterms:created>
  <dc:creator>ОАО «Российские железные дороги»</dc:creator>
  <dc:description/>
  <dc:language>en-US</dc:language>
  <cp:lastModifiedBy/>
  <dcterms:modified xsi:type="dcterms:W3CDTF">2011-10-30T09:52:00Z</dcterms:modified>
  <cp:revision>2</cp:revision>
  <dc:subject>Карточка</dc:subject>
  <dc:title>Личная карточка прохождения работником инструктажей, обучения, стажировки, проверки знаний требований охраны труда при поступлении (переводе) на рабо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