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4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I. НАГРАДЫ (ПООЩРЕНИЯ), ПОЧЕТНЫЕ З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431"/>
        <w:gridCol w:w="1484"/>
        <w:gridCol w:w="1485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грады  </w:t>
              <w:br/>
              <w:t xml:space="preserve">(поощрения)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дарность и преми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/л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11.2010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6</Characters>
  <CharactersWithSpaces>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Санкина Л.</dc:creator>
  <dc:description/>
  <dc:language>en-US</dc:language>
  <cp:lastModifiedBy/>
  <dcterms:modified xsi:type="dcterms:W3CDTF">2011-10-30T20:41:00Z</dcterms:modified>
  <cp:revision>2</cp:revision>
  <dc:subject>Карточка</dc:subject>
  <dc:title>Личная карточка работника. Форма записи о поощрении работника. Унифицированная форма N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