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НАГРАДЫ (ПООЩРЕНИЯ), ПОЧЕТНЫЕ З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431"/>
        <w:gridCol w:w="1484"/>
        <w:gridCol w:w="1485"/>
      </w:tblGrid>
      <w:tr>
        <w:trPr>
          <w:trHeight w:val="24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грады  </w:t>
              <w:br/>
              <w:t xml:space="preserve">(поощрения)     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явлена благодарность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8-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10.2006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гражден ценным подарком</w:t>
              <w:br/>
              <w:t xml:space="preserve">(часы)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11-к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7.201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7</Characters>
  <CharactersWithSpaces>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Ющин В.П.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 работника. Поощрение работник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