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. Образец за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4-я страница формы N Т-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...&gt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I. Отпус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1484"/>
        <w:gridCol w:w="1485"/>
        <w:gridCol w:w="1755"/>
        <w:gridCol w:w="1486"/>
        <w:gridCol w:w="1485"/>
        <w:gridCol w:w="2564"/>
      </w:tblGrid>
      <w:tr>
        <w:trPr>
          <w:trHeight w:val="240" w:hRule="atLeast"/>
          <w:cantSplit w:val="true"/>
        </w:trPr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отпуска   </w:t>
              <w:br/>
              <w:t xml:space="preserve">(ежегодный,   </w:t>
              <w:br/>
              <w:t xml:space="preserve">учебный, без  </w:t>
              <w:br/>
              <w:t xml:space="preserve">сохранения   </w:t>
              <w:br/>
              <w:t>заработной платы</w:t>
              <w:br/>
              <w:t xml:space="preserve">и др.)     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работы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календарных</w:t>
              <w:br/>
              <w:t>дней отпуска</w:t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</w:t>
            </w:r>
          </w:p>
        </w:tc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</w:t>
            </w:r>
          </w:p>
        </w:tc>
      </w:tr>
      <w:tr>
        <w:trPr>
          <w:trHeight w:val="600" w:hRule="atLeast"/>
          <w:cantSplit w:val="true"/>
        </w:trPr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ончания</w:t>
            </w:r>
          </w:p>
        </w:tc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бный отпуск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.05.200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.05.2009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N 67 от    </w:t>
              <w:br/>
              <w:t xml:space="preserve">14.05.2009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годный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10.200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.09.2009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   </w:t>
              <w:br/>
              <w:t xml:space="preserve">21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2.08.200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.08.2009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N 91 от    </w:t>
              <w:br/>
              <w:t xml:space="preserve">29.07.2009;       </w:t>
              <w:br/>
              <w:t xml:space="preserve">приказ об отзыве  </w:t>
              <w:br/>
              <w:t xml:space="preserve">от 22.08.2009     </w:t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уск без       </w:t>
              <w:br/>
              <w:t xml:space="preserve">сохранения       </w:t>
              <w:br/>
              <w:t xml:space="preserve">заработной платы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.09.200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.09.2009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N 104 от   </w:t>
              <w:br/>
              <w:t xml:space="preserve">14.09.2009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годный        </w:t>
              <w:br/>
              <w:t>(неиспользованная</w:t>
              <w:br/>
              <w:t>в связи с отзывом</w:t>
              <w:br/>
              <w:t>из отпуска часть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10.200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.09.2008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12.200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.12.2009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N 152 от   </w:t>
              <w:br/>
              <w:t xml:space="preserve">08.12.2009,       </w:t>
              <w:br/>
              <w:t xml:space="preserve">листок            </w:t>
              <w:br/>
              <w:t>нетрудоспособности</w:t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уск без       </w:t>
              <w:br/>
              <w:t xml:space="preserve">сохранения       </w:t>
              <w:br/>
              <w:t xml:space="preserve">заработной платы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.01.201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9.01.2010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N 3 от     </w:t>
              <w:br/>
              <w:t xml:space="preserve">22.01.2010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пуск без       </w:t>
              <w:br/>
              <w:t xml:space="preserve">сохранения       </w:t>
              <w:br/>
              <w:t xml:space="preserve">заработной платы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6.03.201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9.03.2010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каз N 27 от    </w:t>
              <w:br/>
              <w:t xml:space="preserve">15.03.2010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годный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10.200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.10.201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9.201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8.09.2010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N 91 от    </w:t>
              <w:br/>
              <w:t xml:space="preserve">30.08.2010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9</Words>
  <Characters>1403</Characters>
  <CharactersWithSpaces>11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3:00Z</dcterms:created>
  <dc:creator>Пустозерова В.</dc:creator>
  <dc:description/>
  <dc:language>en-US</dc:language>
  <cp:lastModifiedBy/>
  <dcterms:modified xsi:type="dcterms:W3CDTF">2011-10-30T09:53:00Z</dcterms:modified>
  <cp:revision>2</cp:revision>
  <dc:subject>Карточка</dc:subject>
  <dc:title>Личная карточка работника. Отпуск без сохранения заработной платы. Унифицированная форма № Т-2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