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раздела VIII "ОТПУСК" личной карточ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 (форма Т-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VIII. ОТПУ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1080"/>
        <w:gridCol w:w="1755"/>
        <w:gridCol w:w="1484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 </w:t>
              <w:br/>
              <w:t xml:space="preserve">(ежегодный,  </w:t>
              <w:br/>
              <w:t xml:space="preserve">учебный, без </w:t>
              <w:br/>
              <w:t xml:space="preserve">сохранения   </w:t>
              <w:br/>
              <w:t xml:space="preserve">заработной   </w:t>
              <w:br/>
              <w:t xml:space="preserve">платы и др.)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работы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календарных</w:t>
              <w:br/>
              <w:t>дней отпуск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без   </w:t>
              <w:br/>
              <w:t xml:space="preserve">сохранения   </w:t>
              <w:br/>
              <w:t xml:space="preserve">заработной   </w:t>
              <w:br/>
              <w:t xml:space="preserve">платы        </w:t>
              <w:br/>
              <w:t xml:space="preserve">(в связи     </w:t>
              <w:br/>
              <w:t xml:space="preserve">со смертью   </w:t>
              <w:br/>
              <w:t xml:space="preserve">близкого     </w:t>
              <w:br/>
              <w:t>родственника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7.2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07.20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12.07.2010</w:t>
              <w:br/>
              <w:t xml:space="preserve">N 82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5</Characters>
  <CharactersWithSpaces>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Егоркина О.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 работника. Предоставление отпуска работнику без сохранения заработной платы в связи со смертью родственник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