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Закрытое акционерное общество    Форма по ОКУД │0301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ЗАО "Коммун-сервис"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756"/>
        <w:gridCol w:w="2024"/>
        <w:gridCol w:w="541"/>
        <w:gridCol w:w="1484"/>
        <w:gridCol w:w="1215"/>
        <w:gridCol w:w="1079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став-   </w:t>
              <w:br/>
              <w:t xml:space="preserve">л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  </w:t>
              <w:br/>
              <w:t xml:space="preserve">кационный   </w:t>
              <w:br/>
              <w:t xml:space="preserve">номер       </w:t>
              <w:br/>
              <w:t xml:space="preserve">налогопла-  </w:t>
              <w:br/>
              <w:t xml:space="preserve">тельщик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ахо- </w:t>
              <w:br/>
              <w:t xml:space="preserve">вого свиде-   </w:t>
              <w:br/>
              <w:t xml:space="preserve">тельства го-  </w:t>
              <w:br/>
              <w:t>сударственного</w:t>
              <w:br/>
              <w:t xml:space="preserve">пенсионного   </w:t>
              <w:br/>
              <w:t xml:space="preserve">страховани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-</w:t>
              <w:br/>
              <w:t>фа-</w:t>
              <w:br/>
              <w:t>ви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- </w:t>
              <w:br/>
              <w:t xml:space="preserve">боты    </w:t>
              <w:br/>
              <w:t xml:space="preserve">(основ- </w:t>
              <w:br/>
              <w:t xml:space="preserve">ная, по </w:t>
              <w:br/>
              <w:t xml:space="preserve">совмес- </w:t>
              <w:br/>
              <w:t xml:space="preserve">титель- </w:t>
              <w:br/>
              <w:t xml:space="preserve">ству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</w:t>
              <w:br/>
              <w:t xml:space="preserve">(муж-  </w:t>
              <w:br/>
              <w:t xml:space="preserve">ской,  </w:t>
              <w:br/>
              <w:t xml:space="preserve">жен-   </w:t>
              <w:br/>
              <w:t xml:space="preserve">ский)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33360112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-917-660-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ской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Трудовой договор │ номер │     45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дата │ 16.02.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шков              Борис                     Борис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 Имя ---------------- Отчество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7 октября 1956 года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-- │17.10.19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ень, месяц, год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г. Электросталь Московской обл.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Место рождения ------------------------------------- по ОКАТО │   22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Российская Федерация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Гражданство ---------------------------------------- по ОКИН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читаю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и могу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английский     объясняться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Знание иностранного языка -------------- ----------- по ОКИН  │    0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наименование    степень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знания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__ ___________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ысшее профессиональное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бразование ---------------------------------------- по ОКИН  │    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реднее (полное) общее,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ое профессиональное,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е, высшее профессиона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79"/>
        <w:gridCol w:w="2110"/>
        <w:gridCol w:w="1206"/>
        <w:gridCol w:w="1165"/>
        <w:gridCol w:w="41"/>
        <w:gridCol w:w="905"/>
      </w:tblGrid>
      <w:tr>
        <w:trPr>
          <w:trHeight w:val="480" w:hRule="atLeast"/>
          <w:cantSplit w:val="true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разовательного   </w:t>
              <w:br/>
              <w:t xml:space="preserve">учреждения      </w:t>
            </w:r>
          </w:p>
        </w:tc>
        <w:tc>
          <w:tcPr>
            <w:tcW w:w="4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образовании, о  </w:t>
              <w:br/>
              <w:t xml:space="preserve">квалификации или наличии   </w:t>
              <w:br/>
              <w:t xml:space="preserve">специальных знаний    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окон-</w:t>
              <w:br/>
              <w:t>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ий институт    </w:t>
              <w:br/>
              <w:t xml:space="preserve">стали и сплавов,       </w:t>
              <w:br/>
              <w:t>Электростальский филиал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978</w:t>
            </w:r>
          </w:p>
        </w:tc>
      </w:tr>
      <w:tr>
        <w:trPr>
          <w:trHeight w:val="240" w:hRule="atLeast"/>
          <w:cantSplit w:val="true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плом 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А  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90098</w:t>
            </w:r>
          </w:p>
        </w:tc>
        <w:tc>
          <w:tcPr>
            <w:tcW w:w="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по доку-  </w:t>
              <w:br/>
              <w:t xml:space="preserve">менту об образовании   </w:t>
            </w:r>
          </w:p>
        </w:tc>
        <w:tc>
          <w:tcPr>
            <w:tcW w:w="5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ли специальность   </w:t>
              <w:br/>
              <w:t xml:space="preserve">по документу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       </w:t>
            </w:r>
          </w:p>
        </w:tc>
        <w:tc>
          <w:tcPr>
            <w:tcW w:w="4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ехнолог   Код по ОКСО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110</w:t>
              <w:br/>
              <w:t xml:space="preserve">65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Документ об образовании, о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тельного    │  квалификации или наличии   │о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я       │     специальных знаний     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┬──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аименование │ серия │ номе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┼───────┼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┴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по доку-  │   Направление или специа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у об образовании   │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┤                       </w:t>
      </w:r>
      <w:r>
        <w:rPr/>
        <w:t>Код по ОКС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вузовское профессиональное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___________________________________ Код по ОКИ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спирантура, адъюнктура,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торан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ра-  │Документ об     │Год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тельного,       │образовании, 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го учреждения │мер, дата выдач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аправление или специа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 докумен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нженер-технолог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Профессия -----------------------------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сновная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ругая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2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01 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(по состоянию на "--" ---------- 20--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          05             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    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          05             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рывный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щий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у за            11          05  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женат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остояние в браке ---------------------- Код по ОКИН │  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455"/>
        <w:gridCol w:w="2026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  <w:br/>
              <w:t xml:space="preserve">(ближайшие род- </w:t>
              <w:br/>
              <w:t xml:space="preserve">ственники)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а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шкова Марина Максимовн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чь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шкова Марина Борисовн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5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н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шков Василий Борисович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605 390093               03      апреля    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: N ----------- Дата выдачи "----" 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-м отделением милиции Электростальского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 паспорту │     144010     │Московская обл., г. Электростал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л. Запад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актический │     144010     │Московская обл., г. Электростал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л. Запад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о  28   сентября 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   "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(903) 158-85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СВЕДЕНИЯ О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3           │6. Наименование во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тегория запаса ----------- │комиссариата по месту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одполковник │Электростальский ГП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оинское звание ------------ │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командный   │                              5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остав (профиль) ----------- │7. Состоит на воинском учете: 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лное кодовое обозначение   │ а) общем (номер команды, парт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91002                   │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УС ------------------------ │ б) специальном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тегория годности к         │8.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В             │    отметка о снятии с во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енной службе ------------- │             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кадрам               С.С. Солов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 _________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3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1754"/>
        <w:gridCol w:w="2295"/>
        <w:gridCol w:w="1485"/>
        <w:gridCol w:w="1755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,    </w:t>
              <w:br/>
              <w:t xml:space="preserve">разряд,     </w:t>
              <w:br/>
              <w:t>класс (кате-</w:t>
              <w:br/>
              <w:t xml:space="preserve">гория) ква- </w:t>
              <w:br/>
              <w:t xml:space="preserve">лификац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 ставка</w:t>
              <w:br/>
              <w:t xml:space="preserve">(оклад),    </w:t>
              <w:br/>
              <w:t xml:space="preserve">надбавка,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 </w:t>
              <w:br/>
              <w:t xml:space="preserve">подпись  </w:t>
              <w:br/>
              <w:t xml:space="preserve">владельца </w:t>
              <w:br/>
              <w:t xml:space="preserve">трудовой  </w:t>
              <w:br/>
              <w:t xml:space="preserve">книжки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</w:t>
              <w:br/>
              <w:t xml:space="preserve">директор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  <w:br/>
              <w:t xml:space="preserve">N 10-п от </w:t>
              <w:br/>
              <w:t>30.12.200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.Б. Горшков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. АТТЕС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241"/>
        <w:gridCol w:w="1350"/>
        <w:gridCol w:w="1485"/>
        <w:gridCol w:w="189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ттестации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протокол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ой должности   </w:t>
              <w:br/>
              <w:t xml:space="preserve">соответствует.         </w:t>
              <w:br/>
              <w:t>Рекомендовано направить</w:t>
              <w:br/>
              <w:t xml:space="preserve">на курсы повышения     </w:t>
              <w:br/>
              <w:t>квалификации без отрыва</w:t>
              <w:br/>
              <w:t xml:space="preserve">от работ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</w:t>
              <w:br/>
              <w:t xml:space="preserve">аттестации   </w:t>
              <w:br/>
              <w:t xml:space="preserve">работников   </w:t>
              <w:br/>
              <w:t xml:space="preserve">ЗАО на       </w:t>
              <w:br/>
              <w:t xml:space="preserve">2009 г.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V. ПОВЫШЕНИЕ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755"/>
        <w:gridCol w:w="2161"/>
        <w:gridCol w:w="1890"/>
        <w:gridCol w:w="94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овышения </w:t>
              <w:br/>
              <w:t>квалификации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ователь-  </w:t>
              <w:br/>
              <w:t xml:space="preserve">ного учрежде-  </w:t>
              <w:br/>
              <w:t xml:space="preserve">ния, место его </w:t>
              <w:br/>
              <w:t xml:space="preserve">нахождения     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удостоверение,    </w:t>
              <w:br/>
              <w:t xml:space="preserve">свидетельство)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 xml:space="preserve">обуч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9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12.20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       </w:t>
              <w:br/>
              <w:t xml:space="preserve">повышения   </w:t>
              <w:br/>
              <w:t>квалифик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адемия       </w:t>
              <w:br/>
              <w:t>государственной</w:t>
              <w:br/>
              <w:t xml:space="preserve">службы при     </w:t>
              <w:br/>
              <w:t xml:space="preserve">Президенте РФ, </w:t>
              <w:br/>
              <w:t xml:space="preserve">г. Москв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,   </w:t>
              <w:br/>
              <w:t>4155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12.20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30.12.2009</w:t>
              <w:br/>
              <w:t xml:space="preserve">N 12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РОФЕССИОНАЛЬНАЯ ПЕРЕ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890"/>
        <w:gridCol w:w="1081"/>
        <w:gridCol w:w="539"/>
        <w:gridCol w:w="810"/>
        <w:gridCol w:w="2160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(направление,</w:t>
              <w:br/>
              <w:t xml:space="preserve">профессия)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диплом,</w:t>
              <w:br/>
              <w:t xml:space="preserve">свидетельство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пере- </w:t>
              <w:br/>
              <w:t>подго-</w:t>
              <w:br/>
              <w:t xml:space="preserve">тов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перепод- </w:t>
              <w:br/>
              <w:t xml:space="preserve">готовки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4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I. НАГРАДЫ (ПООЩРЕНИЯ), ПОЧЕТНЫЕ З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431"/>
        <w:gridCol w:w="1484"/>
        <w:gridCol w:w="1485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ая грамота Совета  </w:t>
              <w:br/>
              <w:t xml:space="preserve">учредителей ЗАО          </w:t>
              <w:br/>
              <w:t xml:space="preserve">"Коммун-сервис"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-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1.2010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VIII. ОТ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5"/>
        <w:gridCol w:w="1755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 </w:t>
              <w:br/>
              <w:t xml:space="preserve">заработной  </w:t>
              <w:br/>
              <w:t>платы и др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1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01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30.12.2009</w:t>
              <w:br/>
              <w:t xml:space="preserve">N 365-к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X. СОЦИАЛЬНЫЕ ЛЬГ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которые работник имеет прав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законода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91"/>
        <w:gridCol w:w="2160"/>
        <w:gridCol w:w="2429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ьготы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без         </w:t>
              <w:br/>
              <w:t xml:space="preserve">сохранения         </w:t>
              <w:br/>
              <w:t xml:space="preserve">заработной платы,  </w:t>
              <w:br/>
              <w:t xml:space="preserve">35 дней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товерение</w:t>
              <w:br/>
              <w:t xml:space="preserve">СС 45092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4.199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 боевых   </w:t>
              <w:br/>
              <w:t xml:space="preserve">действи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еет водительское удостоверение категории "B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I. Основан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го договора (увольн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вольнения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(распоряжение) N 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4</Words>
  <Characters>14003</Characters>
  <CharactersWithSpaces>1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Васильев М.В.</dc:creator>
  <dc:description/>
  <dc:language>en-US</dc:language>
  <cp:lastModifiedBy/>
  <dcterms:modified xsi:type="dcterms:W3CDTF">2011-10-30T20:41:00Z</dcterms:modified>
  <cp:revision>2</cp:revision>
  <dc:subject>Карточка</dc:subject>
  <dc:title>Личная карточка работника. Унифицированная форма N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