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раздела VIII "Отпуск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й карточки работника (форма Т-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VIII. ОТПУ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84"/>
        <w:gridCol w:w="1486"/>
        <w:gridCol w:w="1754"/>
        <w:gridCol w:w="1486"/>
        <w:gridCol w:w="1484"/>
        <w:gridCol w:w="1485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уска  </w:t>
              <w:br/>
              <w:t xml:space="preserve">(ежегодный,  </w:t>
              <w:br/>
              <w:t xml:space="preserve">учебный, без </w:t>
              <w:br/>
              <w:t xml:space="preserve">сохранения  </w:t>
              <w:br/>
              <w:t xml:space="preserve">заработной  </w:t>
              <w:br/>
              <w:t xml:space="preserve">платы и др.)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календарных</w:t>
              <w:br/>
              <w:t>дней отпуска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     </w:t>
              <w:br/>
              <w:t xml:space="preserve">основной       </w:t>
              <w:br/>
              <w:t xml:space="preserve">оплачиваемый   </w:t>
              <w:br/>
              <w:t xml:space="preserve">отпуск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6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5.20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8.20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.08.2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19.07.2010</w:t>
              <w:br/>
              <w:t xml:space="preserve">N 117     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     </w:t>
              <w:br/>
              <w:t xml:space="preserve">дополнительный </w:t>
              <w:br/>
              <w:t xml:space="preserve">оплачиваемый   </w:t>
              <w:br/>
              <w:t xml:space="preserve">отпуск за      </w:t>
              <w:br/>
              <w:t>ненормированный</w:t>
              <w:br/>
              <w:t xml:space="preserve">рабочий день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6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5.20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8.20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9.2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19.07.2010</w:t>
              <w:br/>
              <w:t xml:space="preserve">N 117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2</Characters>
  <CharactersWithSpaces>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Егоркина О.</dc:creator>
  <dc:description/>
  <dc:language>en-US</dc:language>
  <cp:lastModifiedBy/>
  <dcterms:modified xsi:type="dcterms:W3CDTF">2011-10-30T20:41:00Z</dcterms:modified>
  <cp:revision>2</cp:revision>
  <dc:subject>Карточка</dc:subject>
  <dc:title>Личная карточка работника. Основной оплачиваемый отпуск и дополнительный оплачиваемый отпуск за ненормированный рабочий день. Унифицированная форма N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