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Закрытое акционерное общество         Форма по ОКУД │03010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ЗАО "Коммун-сервис"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наименование организации)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349"/>
        <w:gridCol w:w="2430"/>
        <w:gridCol w:w="2296"/>
        <w:gridCol w:w="1080"/>
        <w:gridCol w:w="1485"/>
        <w:gridCol w:w="2429"/>
        <w:gridCol w:w="1349"/>
      </w:tblGrid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Дата   </w:t>
              <w:br/>
              <w:t>состав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Табельный</w:t>
              <w:br/>
              <w:t xml:space="preserve">номер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Идентификационный</w:t>
              <w:br/>
              <w:t xml:space="preserve">номер      </w:t>
              <w:br/>
              <w:t>налогоплательщика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Номер страхового</w:t>
              <w:br/>
              <w:t xml:space="preserve">свидетельства </w:t>
              <w:br/>
              <w:t>государственного</w:t>
              <w:br/>
              <w:t xml:space="preserve">пенсионного  </w:t>
              <w:br/>
              <w:t xml:space="preserve">страхова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Алфави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арактер </w:t>
              <w:br/>
              <w:t xml:space="preserve">работы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Вид работы   </w:t>
              <w:br/>
              <w:t xml:space="preserve">(основная, по  </w:t>
              <w:br/>
              <w:t>совместительству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Пол   </w:t>
              <w:br/>
              <w:t>(мужской,</w:t>
              <w:br/>
              <w:t>женский)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2.200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3336011220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-917-660-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оянна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ая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ской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ИЧ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Трудовой договор │ номер │451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</w:t>
      </w:r>
      <w:r>
        <w:rPr/>
        <w:t>дата │16.10.200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ндреев              Алексей                   Аркадь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---------------- Имя ---------------- Отчество 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17 октября 1956 г.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Дата рождения --------------------------------------------- │17.10.195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день, месяц, год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г. Электросталь Московской обл.              │   220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Место рождения ----------------------------------- по ОКАТ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Российская Федерация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Гражданство -------------------------------------- по ОКИН  │     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читаю и могу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английский   объясняться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Знание иностранного языка ------------ ------------ по ОКИН │    01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аименование    степень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знания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________________  _______ по ОКИ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наименование    степень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знания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высшее профессиональное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Образование --------------------------------------- по ОКИН │    1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среднее (полное, общее),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чальное профессиональное, сре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фессиональное, высшее профессиональн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     │                          │   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разовательного    │    Диплом, серия номер   │ оконч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учреждения       │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сковский институт   │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али и сплавов,    │    Серия АА N 890 098    │   197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лектростальский филиал │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валификация по диплому │       Специальность по диплом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───────────────┤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нженер          │       Технолог        Код по ОКСО   ││2211106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────────────────────────┘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     │                          │   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разовательного    │    Диплом, серия номер   │ оконч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учреждения       │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              │   </w:t>
      </w:r>
      <w:r>
        <w:rPr/>
        <w:t>197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валификация по диплому │       Специальность по диплом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───────────────┤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           </w:t>
      </w:r>
      <w:r>
        <w:rPr/>
        <w:t>Код по ОКСО   ││2211106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────────────────────────┘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левузовское профессиональное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ование _____________________________________ Код по ОКИН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аспирантура, адъюнктура,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кторанту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     │   Удостоверение, номер,  │   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разовательного,    │        дата выдачи       │ оконч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учного учреждения   │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</w:t>
      </w:r>
      <w:r>
        <w:rPr/>
        <w:t>Направление или специальнос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 </w:t>
      </w:r>
      <w:r>
        <w:rPr/>
        <w:t>по документу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───────────────┤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             </w:t>
      </w:r>
      <w:r>
        <w:rPr/>
        <w:t>Код по ОКСО │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────────────────────────┘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Инженер-технолог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Профессия ----------------------------------------- по ОКПДТ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основная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_________________________________________ по ОКПДТ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другая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2-я страница формы N Т-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01    февраля    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таж работы (по состоянию на "--" ---------- 20-- г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11           05             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                            ------ дней ------- месяцев -----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11           05             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рерывный                       ------ дней ------- месяцев -----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ющий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дбавку за                         11           05            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лугу лет                       ------ дней ------- месяцев -----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 дней _______ месяцев 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женат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9. Состояние в браке ------------------------------- Код по ОКИН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остав семь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4455"/>
        <w:gridCol w:w="2025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родства          </w:t>
              <w:br/>
              <w:t xml:space="preserve">(ближайшие родственники)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на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дреева Марина Максимовн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60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чь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дреева Марина Алексеевн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85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ын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дреев Василий Алексеевич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0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4605 390 093                   03       апреля      2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аспорт: N -------------     Дата выдачи "--" ---------------- -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-м отделением милиции Электростальского 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 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 органа, выдавшего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Адрес места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44010, Московская обл., г. Электросталь, ул. Западная, д.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 паспорту 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44010, Московская обл., г. Электросталь, ул. Западная, д.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актический 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8   сентября  20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жительства "--" 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8(903) 158-85-5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телефона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I. СВЕДЕНИЯ О ВОИНСКОМ У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атегория запаса ------------        6. Наименование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миссариата 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олковник                 Электростальский ГВ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оинское звание --------------      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мандный                                         5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остав (профиль) -------------       7. Состоит на воинском учете: 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лное кодовое обозначение             а) общем (номер команды,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91002       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УС --------------------------         б) специально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атегория годност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                    8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оенной службе ---------------            отметка о снятии с во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кадрам                         С.С. Соловь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кадровой службы ------------- ________________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01   февраля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3-я страница формы N Т-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III. ПРИЕМ НА РАБОТУ И ПЕРЕВОДЫ НА ДРУГУЮ РАБО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891"/>
        <w:gridCol w:w="1754"/>
        <w:gridCol w:w="2295"/>
        <w:gridCol w:w="1890"/>
        <w:gridCol w:w="1350"/>
      </w:tblGrid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 </w:t>
              <w:br/>
              <w:t>(должность),</w:t>
              <w:br/>
              <w:t xml:space="preserve">разряд,  </w:t>
              <w:br/>
              <w:t xml:space="preserve">класс   </w:t>
              <w:br/>
              <w:t>(категория)</w:t>
              <w:br/>
              <w:t>квалификаци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лад, (тарифная</w:t>
              <w:br/>
              <w:t xml:space="preserve">ставка),    </w:t>
              <w:br/>
              <w:t xml:space="preserve">надбавка, руб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 </w:t>
              <w:br/>
              <w:t xml:space="preserve">подпись </w:t>
              <w:br/>
              <w:t>владельца</w:t>
              <w:br/>
              <w:t xml:space="preserve">трудовой </w:t>
              <w:br/>
              <w:t xml:space="preserve">книжки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200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неральный</w:t>
              <w:br/>
              <w:t xml:space="preserve">директор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00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каз N 10-п</w:t>
              <w:br/>
              <w:t>от 30.12.20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шков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IV. АТТЕСТ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780"/>
        <w:gridCol w:w="1351"/>
        <w:gridCol w:w="1484"/>
        <w:gridCol w:w="1891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аттестации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комиссии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 (протокол)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06.2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ой должности   </w:t>
              <w:br/>
              <w:t xml:space="preserve">соответствует.      </w:t>
              <w:br/>
              <w:t xml:space="preserve">Рекомендовано направить  </w:t>
              <w:br/>
              <w:t xml:space="preserve">на курсы повышения    </w:t>
              <w:br/>
              <w:t xml:space="preserve">квалификации без отрыва  </w:t>
              <w:br/>
              <w:t xml:space="preserve">от работы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06.200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</w:t>
              <w:br/>
              <w:t xml:space="preserve">аттестации </w:t>
              <w:br/>
              <w:t xml:space="preserve">работников </w:t>
              <w:br/>
              <w:t xml:space="preserve">ЗАО     </w:t>
              <w:br/>
              <w:t xml:space="preserve">на 2005 г.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V. ПОВЫШЕНИЕ КВАЛ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5"/>
        <w:gridCol w:w="1755"/>
        <w:gridCol w:w="2161"/>
        <w:gridCol w:w="1890"/>
        <w:gridCol w:w="945"/>
        <w:gridCol w:w="1485"/>
        <w:gridCol w:w="1483"/>
      </w:tblGrid>
      <w:tr>
        <w:trPr>
          <w:trHeight w:val="240" w:hRule="atLeast"/>
          <w:cantSplit w:val="true"/>
        </w:trPr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повышения </w:t>
              <w:br/>
              <w:t>квалификации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бразователь-  </w:t>
              <w:br/>
              <w:t xml:space="preserve">ного учрежде-  </w:t>
              <w:br/>
              <w:t xml:space="preserve">ния, место его </w:t>
              <w:br/>
              <w:t xml:space="preserve">нахождения     </w:t>
            </w:r>
          </w:p>
        </w:tc>
        <w:tc>
          <w:tcPr>
            <w:tcW w:w="43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(удостоверение,   </w:t>
              <w:br/>
              <w:t xml:space="preserve">свидетельство)  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</w:t>
              <w:br/>
              <w:t xml:space="preserve">обучения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  <w:br/>
              <w:t xml:space="preserve">обучения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>номе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9.2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12.20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ы   </w:t>
              <w:br/>
              <w:t xml:space="preserve">повышения </w:t>
              <w:br/>
              <w:t>квалификаци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адемия   </w:t>
              <w:br/>
              <w:t>государственной</w:t>
              <w:br/>
              <w:t xml:space="preserve">службы при  </w:t>
              <w:br/>
              <w:t>Президенте РФ,</w:t>
              <w:br/>
              <w:t xml:space="preserve">г. Моск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детель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В, </w:t>
              <w:br/>
              <w:t>4155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12.200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</w:t>
              <w:br/>
              <w:t xml:space="preserve">от    </w:t>
              <w:br/>
              <w:t>30.12.2005</w:t>
              <w:br/>
              <w:t xml:space="preserve">N 12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VI. ПРОФЕССИОНАЛЬНАЯ ПЕРЕПОДГОТ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1890"/>
        <w:gridCol w:w="1756"/>
        <w:gridCol w:w="810"/>
        <w:gridCol w:w="1080"/>
        <w:gridCol w:w="2159"/>
      </w:tblGrid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сть</w:t>
              <w:br/>
              <w:t>(направление,</w:t>
              <w:br/>
              <w:t xml:space="preserve">профессия)  </w:t>
            </w:r>
          </w:p>
        </w:tc>
        <w:tc>
          <w:tcPr>
            <w:tcW w:w="36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(диплом,    </w:t>
              <w:br/>
              <w:t xml:space="preserve">свидетельство)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а</w:t>
              <w:br/>
              <w:t xml:space="preserve">пере- </w:t>
              <w:br/>
              <w:t>подго-</w:t>
              <w:br/>
              <w:t xml:space="preserve">товки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  <w:br/>
              <w:t xml:space="preserve">перепод- </w:t>
              <w:br/>
              <w:t xml:space="preserve">готовки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4-я страница формы N Т-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VII. НАГРАДЫ (ПООЩРЕНИЯ), ПОЧЕТНЫЕ З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430"/>
        <w:gridCol w:w="2565"/>
        <w:gridCol w:w="1484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аграды  </w:t>
              <w:br/>
              <w:t xml:space="preserve">(поощрения)       </w:t>
            </w:r>
          </w:p>
        </w:tc>
        <w:tc>
          <w:tcPr>
            <w:tcW w:w="6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серия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етная грамота Совета </w:t>
              <w:br/>
              <w:t>учредителей ЗАО "Коммун-</w:t>
              <w:br/>
              <w:t xml:space="preserve">сервис"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-к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1.2006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VIII. ОТПУ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485"/>
        <w:gridCol w:w="1755"/>
        <w:gridCol w:w="1485"/>
        <w:gridCol w:w="1485"/>
        <w:gridCol w:w="148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тпуска</w:t>
              <w:br/>
              <w:t>(ежегодный,</w:t>
              <w:br/>
              <w:t>учебный, без</w:t>
              <w:br/>
              <w:t xml:space="preserve">сохранения </w:t>
              <w:br/>
              <w:t xml:space="preserve">заработной </w:t>
              <w:br/>
              <w:t>платы и др.)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аботы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календарных</w:t>
              <w:br/>
              <w:t>дней отпуска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2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12.20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01.20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01.200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каз от</w:t>
              <w:br/>
              <w:t>30.12.2005</w:t>
              <w:br/>
              <w:t xml:space="preserve">N 365-к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IX. СОЦИАЛЬНЫЕ ЛЬГ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которые работник имеет право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законодатель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891"/>
        <w:gridCol w:w="2159"/>
        <w:gridCol w:w="2835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ьготы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ск без сохранения</w:t>
              <w:br/>
              <w:t xml:space="preserve">заработной платы,  </w:t>
              <w:br/>
              <w:t xml:space="preserve">35 дней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стоверение</w:t>
              <w:br/>
              <w:t xml:space="preserve">СС 450921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04.199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ан боевых   </w:t>
              <w:br/>
              <w:t xml:space="preserve">действий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X. ДОПОЛНИТЕЛЬ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меет водительское удостоверение категории "B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XI. ОСНОВАНИЕ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увольнения 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 распоряжение N _____ от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кадровой службы ________________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лжность       личная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8</Words>
  <Characters>14230</Characters>
  <CharactersWithSpaces>12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Михайлов Ю.М.</dc:creator>
  <dc:description/>
  <dc:language>en-US</dc:language>
  <cp:lastModifiedBy/>
  <dcterms:modified xsi:type="dcterms:W3CDTF">2011-10-30T20:41:00Z</dcterms:modified>
  <cp:revision>2</cp:revision>
  <dc:subject>Карточка</dc:subject>
  <dc:title>Личная карточка работника. Унифицированная форма N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